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980"/>
        <w:gridCol w:w="237"/>
        <w:gridCol w:w="1563"/>
        <w:gridCol w:w="3245"/>
      </w:tblGrid>
      <w:tr>
        <w:trPr>
          <w:trHeight w:val="1069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rPr>
                <w:b/>
                <w:b/>
                <w:bCs/>
                <w:caps/>
                <w:sz w:val="36"/>
              </w:rPr>
            </w:pPr>
            <w:r>
              <w:rPr>
                <w:b/>
                <w:bCs/>
                <w:caps/>
                <w:sz w:val="36"/>
              </w:rPr>
              <w:t>PRÉLÈVEMENT SCH SANG PéRIPHéRIQUE</w:t>
            </w:r>
          </w:p>
          <w:p>
            <w:pPr>
              <w:pStyle w:val="Corpsdetexte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élèvement par Cytaphérèse/PSP/11</w:t>
            </w:r>
          </w:p>
          <w:p>
            <w:pPr>
              <w:pStyle w:val="Corpsdetexte3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surer le prélèvement, gérer les incidents et sécuriser le matériel.</w:t>
            </w:r>
          </w:p>
        </w:tc>
      </w:tr>
      <w:tr>
        <w:trPr>
          <w:trHeight w:val="65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THÈMES</w:t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67335</wp:posOffset>
                      </wp:positionV>
                      <wp:extent cx="800100" cy="342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.5pt;margin-top:21.05pt;width:62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10235</wp:posOffset>
                      </wp:positionV>
                      <wp:extent cx="0" cy="342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48.05pt" to="54pt,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(logigramme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305435</wp:posOffset>
                      </wp:positionV>
                      <wp:extent cx="68580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ébu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24.05pt;mso-position-vertical-relative:text;margin-left:2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éb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948690</wp:posOffset>
                      </wp:positionV>
                      <wp:extent cx="1266190" cy="3898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ontage du DU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30.7pt;mso-wrap-distance-left:9.05pt;mso-wrap-distance-right:9.05pt;mso-wrap-distance-top:0pt;mso-wrap-distance-bottom:0pt;margin-top:74.7pt;mso-position-vertical-relative:text;margin-left:8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ontage du DU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DOCUMENT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APPLICABLE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REUVE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ANGIBLES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1100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6636385</wp:posOffset>
                      </wp:positionV>
                      <wp:extent cx="571500" cy="25146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5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.9pt;margin-top:522.55pt;width:44.95pt;height:1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115945</wp:posOffset>
                      </wp:positionV>
                      <wp:extent cx="1257300" cy="914400"/>
                      <wp:effectExtent l="8255" t="6350" r="8890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9144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9pt;margin-top:245.35pt;width:98.95pt;height:71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2889885</wp:posOffset>
                      </wp:positionV>
                      <wp:extent cx="0" cy="228600"/>
                      <wp:effectExtent l="38100" t="0" r="387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5pt,227.55pt" to="59.25pt,245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4030345</wp:posOffset>
                      </wp:positionV>
                      <wp:extent cx="0" cy="3429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4pt,317.35pt" to="58.4pt,34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4373245</wp:posOffset>
                      </wp:positionV>
                      <wp:extent cx="1029335" cy="34290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95pt;margin-top:344.35pt;width:81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4716145</wp:posOffset>
                      </wp:positionV>
                      <wp:extent cx="0" cy="2286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4pt,371.35pt" to="58.4pt,38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1975485</wp:posOffset>
                      </wp:positionV>
                      <wp:extent cx="0" cy="228600"/>
                      <wp:effectExtent l="38100" t="0" r="387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5pt,155.55pt" to="59.25pt,17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059045</wp:posOffset>
                      </wp:positionV>
                      <wp:extent cx="2286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398.35pt" to="26.95pt,39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573145</wp:posOffset>
                      </wp:positionV>
                      <wp:extent cx="0" cy="14859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281.35pt" to="9pt,39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5173345</wp:posOffset>
                      </wp:positionV>
                      <wp:extent cx="0" cy="6858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407.35pt" to="81pt,461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5173345</wp:posOffset>
                      </wp:positionV>
                      <wp:extent cx="457200" cy="114300"/>
                      <wp:effectExtent l="0" t="5080" r="127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407.35pt" to="80.95pt,416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430645</wp:posOffset>
                      </wp:positionV>
                      <wp:extent cx="0" cy="2286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506.35pt" to="54pt,52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1058545</wp:posOffset>
                      </wp:positionV>
                      <wp:extent cx="0" cy="2286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25pt,83.35pt" to="53.25pt,101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6659245</wp:posOffset>
                      </wp:positionV>
                      <wp:extent cx="571500" cy="21336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6.8pt;mso-wrap-distance-left:9.05pt;mso-wrap-distance-right:9.05pt;mso-wrap-distance-top:0pt;mso-wrap-distance-bottom:0pt;margin-top:524.35pt;mso-position-vertical-relative:text;margin-left:3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3344545</wp:posOffset>
                      </wp:positionV>
                      <wp:extent cx="914400" cy="4572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eprise prélèveme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3.35pt;mso-position-vertical-relative:text;margin-left:2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prise prélèv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5854700</wp:posOffset>
                      </wp:positionV>
                      <wp:extent cx="1268095" cy="58039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8095" cy="580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émontage DUU / Nettoyage séparateu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85pt;height:45.7pt;mso-wrap-distance-left:9.05pt;mso-wrap-distance-right:9.05pt;mso-wrap-distance-top:0pt;mso-wrap-distance-bottom:0pt;margin-top:461pt;mso-position-vertical-relative:text;margin-left:8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émontage DUU / Nettoyage séparate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030345</wp:posOffset>
                      </wp:positionV>
                      <wp:extent cx="4572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u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17.35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230245</wp:posOffset>
                      </wp:positionV>
                      <wp:extent cx="4572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4.3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2192020</wp:posOffset>
                      </wp:positionV>
                      <wp:extent cx="1276350" cy="72771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727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Corpsdetexte2"/>
                                    <w:rPr/>
                                  </w:pPr>
                                  <w:r>
                                    <w:rPr/>
                                    <w:t>Incidents liés aux personnes et/ou au séparateu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57.3pt;mso-wrap-distance-left:9.05pt;mso-wrap-distance-right:9.05pt;mso-wrap-distance-top:0pt;mso-wrap-distance-bottom:0pt;margin-top:172.6pt;mso-position-vertical-relative:text;margin-left:8.25pt;mso-position-horizontal-relative:text">
                      <v:textbo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Incidents liés aux personnes et/ou au séparate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4373245</wp:posOffset>
                      </wp:positionV>
                      <wp:extent cx="1028700" cy="34290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élèveme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344.35pt;mso-position-vertical-relative:text;margin-left:1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élèv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4940300</wp:posOffset>
                      </wp:positionV>
                      <wp:extent cx="752475" cy="23749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2475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rrê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25pt;height:18.7pt;mso-wrap-distance-left:9.05pt;mso-wrap-distance-right:9.05pt;mso-wrap-distance-top:0pt;mso-wrap-distance-bottom:0pt;margin-top:389pt;mso-position-vertical-relative:text;margin-left:26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rrê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5283200</wp:posOffset>
                      </wp:positionV>
                      <wp:extent cx="694690" cy="46609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uivi pati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6.7pt;mso-wrap-distance-left:9.05pt;mso-wrap-distance-right:9.05pt;mso-wrap-distance-top:0pt;mso-wrap-distance-bottom:0pt;margin-top:416pt;mso-position-vertical-relative:text;margin-left:8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uivi pati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1277620</wp:posOffset>
                      </wp:positionV>
                      <wp:extent cx="1276350" cy="72771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727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Corpsdetexte2"/>
                                    <w:rPr/>
                                  </w:pPr>
                                  <w:r>
                                    <w:rPr/>
                                    <w:t>Installations du patient/ branchement /prélève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57.3pt;mso-wrap-distance-left:9.05pt;mso-wrap-distance-right:9.05pt;mso-wrap-distance-top:0pt;mso-wrap-distance-bottom:0pt;margin-top:100.6pt;mso-position-vertical-relative:text;margin-left:8.25pt;mso-position-horizontal-relative:text">
                      <v:textbo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Installations du patient/ branchement /prélèv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Corpsdetexte2"/>
              <w:rPr/>
            </w:pPr>
            <w:r>
              <w:rPr/>
              <w:t xml:space="preserve">Fiche technique du DUU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cret 95/292 relatif aux dispositifs médicaux du code de la santé publiqu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rêté du 16/12/9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P : II.1.4.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P : II.1.4.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P : II.1.4.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P : II.1.4.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P : II.1.2.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P : II.1.4.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eur des protocol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che technique du DU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rêté du 16/12/9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P II.1.6.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 post prélève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rpsdetexte2"/>
              <w:rPr/>
            </w:pPr>
            <w:r>
              <w:rPr/>
              <w:t>Fiche d’instructions de nettoyage des séparateurs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nettoyage entre chaque prélèvement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nettoyage quotidien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-nettoyage hebdomadair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iche technique 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prélèvement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çabilité des produits et du matériel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che technique de prélève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che technique de prélèvement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che médical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ettoyage hebdomadaire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jc w:val="lef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  <w:t>L’IDE responsable de la cytaphérèse monte le DUU sur le séparateur de cellules, installe et branche la personne à prélever après s’être assuré du bon fonctionnement du séparateur et de l’aptitude du patient a être prélevée.</w:t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  <w:t>Pendant que la cytaphérèse s’effectue, l’IDE complète la fiche de traçabilité des produits et du matériel et la fiche technique du prélèvement et de l’aptitude du patient a être prélevée.</w:t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  <w:t>La personne est surveillée par l’IDE pendant toute la durée du prélèvement.</w:t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 médecin responsable du prélèvement gère les incidents liés à la personne et/ou au séparateur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décide de l’arrêt et de la reprise éventuelle du prélèvement et annote la fiche médicale et la fiche technique si nécessaire.</w:t>
            </w:r>
          </w:p>
          <w:p>
            <w:pPr>
              <w:pStyle w:val="Corpsdetexte3"/>
              <w:jc w:val="lef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  <w:p>
            <w:pPr>
              <w:pStyle w:val="Corpsdetexte3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Corpsdetexte3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Corpsdetexte3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  <w:t>L’IDE s’assure de la santé du patient avant son départ (période d’observation) et lui remet la documentation post-prélèvement.</w:t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exte3"/>
              <w:jc w:val="left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L’IDE nettoie le séparateur de cellule.</w:t>
            </w:r>
          </w:p>
        </w:tc>
      </w:tr>
      <w:tr>
        <w:trPr>
          <w:trHeight w:val="379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ap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59:00Z</dcterms:created>
  <dc:creator>Ecole de la Qualité</dc:creator>
  <dc:description/>
  <dc:language>en-US</dc:language>
  <cp:lastModifiedBy>DAUBAN</cp:lastModifiedBy>
  <cp:lastPrinted>2004-08-27T14:37:00Z</cp:lastPrinted>
  <dcterms:modified xsi:type="dcterms:W3CDTF">2004-08-27T12:51:00Z</dcterms:modified>
  <cp:revision>52</cp:revision>
  <dc:subject/>
  <dc:title/>
</cp:coreProperties>
</file>