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237"/>
        <w:gridCol w:w="1563"/>
        <w:gridCol w:w="324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SCH SANG PéRIPHéRIQUE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 produit prélevé/PSP/12</w:t>
            </w:r>
          </w:p>
          <w:p>
            <w:pPr>
              <w:pStyle w:val="Corpsdetexte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érer le produit prélevé et assurer sa traçabilité.</w:t>
            </w:r>
          </w:p>
        </w:tc>
      </w:tr>
      <w:tr>
        <w:trPr>
          <w:trHeight w:val="6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(logigram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34990</wp:posOffset>
                      </wp:positionV>
                      <wp:extent cx="1257300" cy="571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443.7pt;width:98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547485</wp:posOffset>
                      </wp:positionV>
                      <wp:extent cx="6858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5pt;margin-top:515.55pt;width:53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204585</wp:posOffset>
                      </wp:positionV>
                      <wp:extent cx="0" cy="3429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8.55pt" to="58.5pt,51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6685</wp:posOffset>
                      </wp:positionV>
                      <wp:extent cx="8001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11.5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18385</wp:posOffset>
                      </wp:positionV>
                      <wp:extent cx="914400" cy="914400"/>
                      <wp:effectExtent l="6985" t="6985" r="762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pt;margin-top:182.55pt;width:71.95pt;height:71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492125</wp:posOffset>
                      </wp:positionV>
                      <wp:extent cx="0" cy="4546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38.75pt" to="59.25pt,7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490085</wp:posOffset>
                      </wp:positionV>
                      <wp:extent cx="1257300" cy="685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53.55pt;width:98.95pt;height:53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232785</wp:posOffset>
                      </wp:positionV>
                      <wp:extent cx="0" cy="1257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54.55pt" to="45pt,35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175885</wp:posOffset>
                      </wp:positionV>
                      <wp:extent cx="0" cy="4572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07.55pt" to="58.5pt,44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975485</wp:posOffset>
                      </wp:positionV>
                      <wp:extent cx="0" cy="8001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55.55pt" to="99pt,218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773045</wp:posOffset>
                      </wp:positionV>
                      <wp:extent cx="2286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18.35pt" to="98.2pt,2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03985</wp:posOffset>
                      </wp:positionV>
                      <wp:extent cx="0" cy="9144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10.55pt" to="45pt,18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6566535</wp:posOffset>
                      </wp:positionV>
                      <wp:extent cx="457200" cy="3048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517.05pt;mso-position-vertical-relative:text;margin-left:4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46685</wp:posOffset>
                      </wp:positionV>
                      <wp:extent cx="6858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46985</wp:posOffset>
                      </wp:positionV>
                      <wp:extent cx="914400" cy="4572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rêt 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rêt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47385</wp:posOffset>
                      </wp:positionV>
                      <wp:extent cx="1257300" cy="4572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servation de la poche/tran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452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servation de la poche/tran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461385</wp:posOffset>
                      </wp:positionV>
                      <wp:extent cx="4572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2.5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430145</wp:posOffset>
                      </wp:positionV>
                      <wp:extent cx="457200" cy="22860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1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47235</wp:posOffset>
                      </wp:positionV>
                      <wp:extent cx="1257300" cy="5715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solidarisation de la poche du DU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45pt;mso-wrap-distance-left:9.05pt;mso-wrap-distance-right:9.05pt;mso-wrap-distance-top:0pt;mso-wrap-distance-bottom:0pt;margin-top:358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solidarisation de la poche du DU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942340</wp:posOffset>
                      </wp:positionV>
                      <wp:extent cx="1266190" cy="46609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Étiquetage de la poch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74.2pt;mso-position-vertical-relative:text;margin-left: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Étiquetage de la po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1742440</wp:posOffset>
                      </wp:positionV>
                      <wp:extent cx="808990" cy="23749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ursui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18.7pt;mso-wrap-distance-left:9.05pt;mso-wrap-distance-right:9.05pt;mso-wrap-distance-top:0pt;mso-wrap-distance-bottom:0pt;margin-top:137.2pt;mso-position-vertical-relative:text;margin-left:5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ursu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é du 16/12/9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3.2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II.1.6.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technique du DU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rêté du 16/12/98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che techniqu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rélèvem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dereau d’enregistrement informatiqu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phe d’enregistrement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la températur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u réfrigérateur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ou chambr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ide)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liaison CYTA/IC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 de livraison CYTA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Avant la fin du prélèvement l’IDE colle sur la poche contenant le produit cellulaire prélevé, la (les) étiquette(s) d’identification, avant de détacher celle-ci du DUU et remplit la fiche technique de prélèvement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On effectue une numération de la formule sanguine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e produit cellulaire est préparé pour acheminement vers l’IC ou conservation temporaire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La fiche de liaison entre l’unité de cytaphérèse et celle de l’IC est complétée ainsi que le bon de livraison s’il y lieu (en cas d’un transport extérieur)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576070</wp:posOffset>
                </wp:positionV>
                <wp:extent cx="6191250" cy="8934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93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03.5pt;mso-wrap-distance-left:9.05pt;mso-wrap-distance-right:9.05pt;mso-wrap-distance-top:0pt;mso-wrap-distance-bottom:0pt;margin-top:12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9-28T16:30:00Z</cp:lastPrinted>
  <dcterms:modified xsi:type="dcterms:W3CDTF">2004-09-28T14:32:00Z</dcterms:modified>
  <cp:revision>52</cp:revision>
  <dc:subject/>
  <dc:title/>
</cp:coreProperties>
</file>