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137"/>
        <w:gridCol w:w="483"/>
        <w:gridCol w:w="1620"/>
        <w:gridCol w:w="2705"/>
      </w:tblGrid>
      <w:tr>
        <w:trPr>
          <w:trHeight w:val="1602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THÉRAPIE CELLULAIR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rocessus Générique</w:t>
            </w:r>
          </w:p>
          <w:p>
            <w:pPr>
              <w:pStyle w:val="Heading9"/>
              <w:rPr>
                <w:sz w:val="28"/>
              </w:rPr>
            </w:pPr>
            <w:r>
              <w:rPr>
                <w:sz w:val="28"/>
              </w:rPr>
              <w:t>Infrastructures/GEN/09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 et entretenir les espaces de travail, le matériel et les services suppor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HÈME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(logigramm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0762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33655</wp:posOffset>
                      </wp:positionV>
                      <wp:extent cx="5715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5pt;margin-top:2.65pt;width:44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376555</wp:posOffset>
                      </wp:positionV>
                      <wp:extent cx="0" cy="28575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pt,29.65pt" to="86pt,5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48055</wp:posOffset>
                      </wp:positionV>
                      <wp:extent cx="228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pt,74.65pt" to="40.95pt,74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48055</wp:posOffset>
                      </wp:positionV>
                      <wp:extent cx="0" cy="39624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pt,74.65pt" to="23pt,10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633855</wp:posOffset>
                      </wp:positionV>
                      <wp:extent cx="0" cy="228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pt,128.65pt" to="23pt,14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1176655</wp:posOffset>
                      </wp:positionV>
                      <wp:extent cx="0" cy="11430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pt,92.65pt" to="72.5pt,18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548255</wp:posOffset>
                      </wp:positionV>
                      <wp:extent cx="0" cy="228600"/>
                      <wp:effectExtent l="38100" t="0" r="387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pt,200.65pt" to="59pt,21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1176655</wp:posOffset>
                      </wp:positionV>
                      <wp:extent cx="0" cy="21717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pt,92.65pt" to="122pt,26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3858895</wp:posOffset>
                      </wp:positionV>
                      <wp:extent cx="0" cy="5715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pt,303.85pt" to="68pt,34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3004820</wp:posOffset>
                      </wp:positionV>
                      <wp:extent cx="0" cy="2286635"/>
                      <wp:effectExtent l="38100" t="0" r="387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236.6pt" to="59.5pt,41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2144395</wp:posOffset>
                      </wp:positionV>
                      <wp:extent cx="0" cy="22860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168.85pt" to="14pt,34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6320790</wp:posOffset>
                      </wp:positionV>
                      <wp:extent cx="685800" cy="22923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5pt;margin-top:497.7pt;width:53.95pt;height:1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5748655</wp:posOffset>
                      </wp:positionV>
                      <wp:extent cx="0" cy="570865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452.65pt" to="60pt,49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4430395</wp:posOffset>
                      </wp:positionV>
                      <wp:extent cx="10287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pt,348.85pt" to="139.95pt,348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4430395</wp:posOffset>
                      </wp:positionV>
                      <wp:extent cx="5715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348.85pt" to="58.95pt,34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4201795</wp:posOffset>
                      </wp:positionV>
                      <wp:extent cx="0" cy="2286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pt,330.85pt" to="140pt,34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92300</wp:posOffset>
                      </wp:positionH>
                      <wp:positionV relativeFrom="paragraph">
                        <wp:posOffset>887095</wp:posOffset>
                      </wp:positionV>
                      <wp:extent cx="0" cy="30861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pt,69.85pt" to="149pt,312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887730</wp:posOffset>
                      </wp:positionV>
                      <wp:extent cx="1143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69.9pt" to="148.45pt,69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71755</wp:posOffset>
                      </wp:positionV>
                      <wp:extent cx="571500" cy="3429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éb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65pt;mso-position-vertical-relative:text;margin-left:6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éb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657860</wp:posOffset>
                      </wp:positionV>
                      <wp:extent cx="1266190" cy="52324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523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entification des moyens requi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41.2pt;mso-wrap-distance-left:9.05pt;mso-wrap-distance-right:9.05pt;mso-wrap-distance-top:0pt;mso-wrap-distance-bottom:0pt;margin-top:51.8pt;mso-position-vertical-relative:text;margin-left:40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entification des moyens requ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339850</wp:posOffset>
                      </wp:positionV>
                      <wp:extent cx="580390" cy="29083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cau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2.9pt;mso-wrap-distance-left:9.05pt;mso-wrap-distance-right:9.05pt;mso-wrap-distance-top:0pt;mso-wrap-distance-bottom:0pt;margin-top:105.5pt;mso-position-vertical-relative:text;margin-left:4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cau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858010</wp:posOffset>
                      </wp:positionV>
                      <wp:extent cx="694690" cy="29083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ntreti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2.9pt;mso-wrap-distance-left:9.05pt;mso-wrap-distance-right:9.05pt;mso-wrap-distance-top:0pt;mso-wrap-distance-bottom:0pt;margin-top:146.3pt;mso-position-vertical-relative:text;margin-left:4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ntreti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2314575</wp:posOffset>
                      </wp:positionV>
                      <wp:extent cx="1037590" cy="23749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Équipemen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8.7pt;mso-wrap-distance-left:9.05pt;mso-wrap-distance-right:9.05pt;mso-wrap-distance-top:0pt;mso-wrap-distance-bottom:0pt;margin-top:182.25pt;mso-position-vertical-relative:text;margin-left:2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Équipemen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2772410</wp:posOffset>
                      </wp:positionV>
                      <wp:extent cx="808990" cy="23749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ntreti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18.7pt;mso-wrap-distance-left:9.05pt;mso-wrap-distance-right:9.05pt;mso-wrap-distance-top:0pt;mso-wrap-distance-bottom:0pt;margin-top:218.3pt;mso-position-vertical-relative:text;margin-left:31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treti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3343910</wp:posOffset>
                      </wp:positionV>
                      <wp:extent cx="694690" cy="51943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19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téri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 mesu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40.9pt;mso-wrap-distance-left:9.05pt;mso-wrap-distance-right:9.05pt;mso-wrap-distance-top:0pt;mso-wrap-distance-bottom:0pt;margin-top:263.3pt;mso-position-vertical-relative:text;margin-left:67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téri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 mes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5287010</wp:posOffset>
                      </wp:positionV>
                      <wp:extent cx="808990" cy="46609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rvices suppor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36.7pt;mso-wrap-distance-left:9.05pt;mso-wrap-distance-right:9.05pt;mso-wrap-distance-top:0pt;mso-wrap-distance-bottom:0pt;margin-top:416.3pt;mso-position-vertical-relative:text;margin-left:27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rvices suppor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6322060</wp:posOffset>
                      </wp:positionV>
                      <wp:extent cx="4572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97.8pt;mso-position-vertical-relative:text;margin-left:4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3968750</wp:posOffset>
                      </wp:positionV>
                      <wp:extent cx="1037590" cy="23749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nsommab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8.7pt;mso-wrap-distance-left:9.05pt;mso-wrap-distance-right:9.05pt;mso-wrap-distance-top:0pt;mso-wrap-distance-bottom:0pt;margin-top:312.5pt;mso-position-vertical-relative:text;margin-left:76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nsommab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édures Établissement sup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êté du 16/12/9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hats/GEN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lendriers de mainte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Bons d’entretie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raçabilité étalonnag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  <w:p>
            <w:pPr>
              <w:pStyle w:val="Corpsdetexte3"/>
              <w:rPr/>
            </w:pPr>
            <w:r>
              <w:rPr/>
              <w:t>L’établissement support assure la mise  à disposition des locaux, des équipements, le matériel et les consommables nécessaires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  <w:t>Les locaux et les équipements sont adaptés à l’usage qui en est fait. L’hygiène et la sécurité fait l’objet d’un suivi très strict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  <w:t>Les matériels de mesure sont identifiés et suivis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  <w:t>Le stockage du petit matériel et des consommables est maîtrisé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  <w:t>Les services supports concernent :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>
                <w:i/>
                <w:i/>
                <w:iCs/>
              </w:rPr>
            </w:pPr>
            <w:r>
              <w:rPr>
                <w:i/>
                <w:iCs/>
              </w:rPr>
              <w:t>- la communication</w:t>
            </w:r>
          </w:p>
          <w:p>
            <w:pPr>
              <w:pStyle w:val="Corpsdetexte3"/>
              <w:rPr>
                <w:i/>
                <w:i/>
                <w:iCs/>
              </w:rPr>
            </w:pPr>
            <w:r>
              <w:rPr>
                <w:i/>
                <w:iCs/>
              </w:rPr>
              <w:t>- la gestion des déchets</w:t>
            </w:r>
          </w:p>
          <w:p>
            <w:pPr>
              <w:pStyle w:val="Corpsdetexte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la sécurité </w:t>
            </w:r>
          </w:p>
          <w:p>
            <w:pPr>
              <w:pStyle w:val="Corpsdetexte3"/>
              <w:rPr>
                <w:i/>
                <w:i/>
                <w:iCs/>
              </w:rPr>
            </w:pPr>
            <w:r>
              <w:rPr>
                <w:i/>
                <w:iCs/>
              </w:rPr>
              <w:t>- la vigilance</w:t>
            </w:r>
          </w:p>
          <w:p>
            <w:pPr>
              <w:pStyle w:val="Corpsdetexte3"/>
              <w:rPr>
                <w:i/>
                <w:i/>
                <w:iCs/>
              </w:rPr>
            </w:pPr>
            <w:r>
              <w:rPr>
                <w:i/>
                <w:iCs/>
              </w:rPr>
              <w:t>- etc…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  <w:color w:val="000000"/>
      <w:sz w:val="28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</w:rPr>
  </w:style>
  <w:style w:type="paragraph" w:styleId="Style11">
    <w:name w:val="Style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09:41:00Z</dcterms:created>
  <dc:creator>Client De Compaq</dc:creator>
  <dc:description/>
  <dc:language>en-US</dc:language>
  <cp:lastModifiedBy>DAUBAN</cp:lastModifiedBy>
  <cp:lastPrinted>2004-09-28T14:09:00Z</cp:lastPrinted>
  <dcterms:modified xsi:type="dcterms:W3CDTF">2004-09-28T12:11:00Z</dcterms:modified>
  <cp:revision>49</cp:revision>
  <dc:subject/>
  <dc:title/>
</cp:coreProperties>
</file>