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3903"/>
        <w:gridCol w:w="905"/>
      </w:tblGrid>
      <w:tr>
        <w:trPr>
          <w:trHeight w:val="1781" w:hRule="atLeast"/>
        </w:trPr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Le degré de maîtrise de la qualité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1/8</w:t>
            </w:r>
          </w:p>
        </w:tc>
      </w:tr>
      <w:tr>
        <w:trPr>
          <w:trHeight w:val="11090" w:hRule="atLeast"/>
        </w:trPr>
        <w:tc>
          <w:tcPr>
            <w:tcW w:w="9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TATION</w:t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sdetexte3"/>
              <w:numPr>
                <w:ilvl w:val="0"/>
                <w:numId w:val="11"/>
              </w:numPr>
              <w:rPr/>
            </w:pPr>
            <w:r>
              <w:rPr/>
              <w:t>Le critère n’est pas pris en compt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numPr>
                <w:ilvl w:val="0"/>
                <w:numId w:val="11"/>
              </w:numPr>
              <w:rPr/>
            </w:pPr>
            <w:r>
              <w:rPr/>
              <w:t>Le critère est pris en compte mais sujet à interprétations diverses avec une documentation incomplète ou inexistant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ind w:left="360" w:hanging="0"/>
              <w:rPr/>
            </w:pPr>
            <w:r>
              <w:rPr/>
            </w:r>
          </w:p>
          <w:p>
            <w:pPr>
              <w:pStyle w:val="Corpsdetexte3"/>
              <w:numPr>
                <w:ilvl w:val="0"/>
                <w:numId w:val="11"/>
              </w:numPr>
              <w:rPr/>
            </w:pPr>
            <w:r>
              <w:rPr/>
              <w:t>Le critère est opérationnel mais il manque encore de formalisme dans la documentation et la maîtrise par le public concerné est encore jugée insuffisant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numPr>
                <w:ilvl w:val="0"/>
                <w:numId w:val="11"/>
              </w:numPr>
              <w:rPr/>
            </w:pPr>
            <w:r>
              <w:rPr/>
              <w:t>Le critère est opérationnel, bien documenté, connu et appliqué par le public concerné mais il y a encore un  manque de recul pour être, si nécessaire, amélioré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290" w:hanging="3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Le critère bien maîtrisé tourne « en routine » et a fait l’objet de réflexions pour en améliorer les performances.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sque que le critère n’est pas « évolutif », l’évaluation est binaire :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78105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6.15pt" to="100.9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69850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5.5pt" to="215.7pt,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n’existe pas                   1           existe                   4    (par exemple l’organigramme)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 : lorsque le niveau 4 a été atteint le critère est jugé conforme aux exigences qualité.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 D’EMPL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commentaires/planning de réalis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commentaires, le planning de réalisation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commentaires précisent les points forts et les points faibles du critère évalué et les actions à men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élèvement Moelle Osseuse (PMO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Processus majeur 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2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personne prélevée/PMO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on de la possibilité de prélè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eil pré-prélè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lèvement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clinique et biologiqu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’acte de prélèvement/PMO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pa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lè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eil et contrôle du produit prélevé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de la personne prélevé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produit prélevé/PMO/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ume de la poche et étiquetag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n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eption par le destinatair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élèvement Sang Périphérique (PSP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Processus majeur 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3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personne prélevée/PSP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de la deman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eil pré-prélè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lèvement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à jour du dossier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prélèvement par cytaphérèse/PSP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de la personne à prélev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ge /démontage du DU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ttoyage du DU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ts liés à la personne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ts liés au matériel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produit prélevé/PSP/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iquetage de la po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êt du prélè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olidarisation poche /DU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tion de la poche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de la poche vers I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élèvement Cordon (PCO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Processus majeur 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4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personne prélevée/PCO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ntement de la patie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pré-prélè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lè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de la patiente et de l’enfant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’acte de prélèvement /PCO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de la patie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lèvement « in utéro 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lèvement après délivr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êt du prélèvement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produit prélevé /PCO/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iquetage de la po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lèvement du sang ombilic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n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eption par le destinatair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Ressources humaines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5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sation, responsabilités/GEN/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gram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ches de fonc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tés spécifiq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é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ér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 qua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 qualit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amélio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ance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 des compétences /GEN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procédure établiss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ét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 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inition besoi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 de 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inte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exte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aluation</w:t>
            </w:r>
          </w:p>
          <w:p>
            <w:pPr>
              <w:pStyle w:val="Normal"/>
              <w:numPr>
                <w:ilvl w:val="0"/>
                <w:numId w:val="5"/>
              </w:numPr>
              <w:ind w:left="57"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on des compétenc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Ressources « autres »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6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hats/GEN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hat de matérie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ats de consomm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 de stock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rastructures/GEN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u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quip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mm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 de mes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 support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Boucle d’amélioration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7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que qualité, Objectifs qualité/GEN/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phie des process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ac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annuel (tableau de bord performance des processus)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 de l’amélioration/GEN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e d’info (génér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hes « info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s « évènements sentinelles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isions de progrè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de progrè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rogation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its internes/GEN/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 des audi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di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 d’aud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0"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ée des écart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Documentation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8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84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îtrise documentaire /GEN/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e JA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 Qualité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s associés (applicables/preuves tangib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 « autre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ages des preuves tangibles/GEN/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ves tangibles qua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s pati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ge centralisé établissem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  <w:sz w:val="24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</w:rPr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57z0">
    <w:name w:val="WW8Num57z0"/>
    <w:qFormat/>
    <w:rPr>
      <w:rFonts w:ascii="Symbol" w:hAnsi="Symbol" w:cs="Symbol"/>
      <w:sz w:val="1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  <w:sz w:val="24"/>
    </w:rPr>
  </w:style>
  <w:style w:type="character" w:styleId="WW8Num65z1">
    <w:name w:val="WW8Num65z1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  <w:sz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Arial"/>
      <w:sz w:val="18"/>
    </w:rPr>
  </w:style>
  <w:style w:type="character" w:styleId="WW8Num73z1">
    <w:name w:val="WW8Num73z1"/>
    <w:qFormat/>
    <w:rPr>
      <w:rFonts w:ascii="Times New Roman" w:hAnsi="Times New Roman" w:eastAsia="Times New Roman" w:cs="Times New Roman"/>
      <w:sz w:val="24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sz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4"/>
    </w:rPr>
  </w:style>
  <w:style w:type="character" w:styleId="WW8Num81z1">
    <w:name w:val="WW8Num81z1"/>
    <w:qFormat/>
    <w:rPr>
      <w:rFonts w:ascii="Times New Roman" w:hAnsi="Times New Roman" w:eastAsia="Times New Roman" w:cs="Times New Roman"/>
      <w:sz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Arial"/>
      <w:color w:val="000000"/>
    </w:rPr>
  </w:style>
  <w:style w:type="character" w:styleId="WW8Num84z0">
    <w:name w:val="WW8Num84z0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  <w:sz w:val="24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  <w:color w:val="000000"/>
      <w:sz w:val="24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  <w:sz w:val="24"/>
    </w:rPr>
  </w:style>
  <w:style w:type="character" w:styleId="WW8Num90z1">
    <w:name w:val="WW8Num90z1"/>
    <w:qFormat/>
    <w:rPr>
      <w:rFonts w:ascii="Times New Roman" w:hAnsi="Times New Roman" w:eastAsia="Times New Roman" w:cs="Times New Roman"/>
      <w:sz w:val="24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  <w:color w:val="000000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99z1">
    <w:name w:val="WW8Num99z1"/>
    <w:qFormat/>
    <w:rPr>
      <w:rFonts w:ascii="Symbol" w:hAnsi="Symbol" w:cs="Symbol"/>
      <w:color w:val="000000"/>
      <w:sz w:val="24"/>
    </w:rPr>
  </w:style>
  <w:style w:type="character" w:styleId="WW8Num101z0">
    <w:name w:val="WW8Num101z0"/>
    <w:qFormat/>
    <w:rPr>
      <w:rFonts w:ascii="Symbol" w:hAnsi="Symbol" w:cs="Symbol"/>
      <w:color w:val="000000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</w:rPr>
  </w:style>
  <w:style w:type="character" w:styleId="WW8Num102z1">
    <w:name w:val="WW8Num102z1"/>
    <w:qFormat/>
    <w:rPr>
      <w:rFonts w:ascii="Wingdings" w:hAnsi="Wingdings" w:cs="Wingdings"/>
      <w:color w:val="000000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  <w:color w:val="000000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  <w:sz w:val="24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  <w:sz w:val="24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3z5">
    <w:name w:val="WW8Num113z5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Style11">
    <w:name w:val="Style1"/>
    <w:basedOn w:val="Normal"/>
    <w:qFormat/>
    <w:pPr>
      <w:ind w:left="170" w:hanging="170"/>
    </w:pPr>
    <w:rPr>
      <w:rFonts w:ascii="Arial" w:hAnsi="Arial" w:cs="Arial"/>
      <w:b/>
      <w:bCs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numPr>
        <w:ilvl w:val="0"/>
        <w:numId w:val="1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0:27:00Z</dcterms:created>
  <dc:creator>Client De Compaq</dc:creator>
  <dc:description/>
  <dc:language>en-US</dc:language>
  <cp:lastModifiedBy>DAUBAN</cp:lastModifiedBy>
  <cp:lastPrinted>2004-08-27T14:40:00Z</cp:lastPrinted>
  <dcterms:modified xsi:type="dcterms:W3CDTF">2004-08-27T12:51:00Z</dcterms:modified>
  <cp:revision>146</cp:revision>
  <dc:subject/>
  <dc:title/>
</cp:coreProperties>
</file>