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137"/>
        <w:gridCol w:w="483"/>
        <w:gridCol w:w="1800"/>
        <w:gridCol w:w="2525"/>
      </w:tblGrid>
      <w:tr>
        <w:trPr>
          <w:trHeight w:val="106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sz w:val="36"/>
              </w:rPr>
            </w:pPr>
            <w:r>
              <w:rPr>
                <w:b/>
                <w:bCs/>
                <w:caps/>
                <w:sz w:val="36"/>
              </w:rPr>
              <w:t>PRÉLÈVEMENT MOELLE OSSEUSE</w:t>
            </w:r>
          </w:p>
          <w:p>
            <w:pPr>
              <w:pStyle w:val="Corpsdetexte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a personne prélevée/PMO/10</w:t>
            </w:r>
          </w:p>
          <w:p>
            <w:pPr>
              <w:pStyle w:val="Corpsdetexte3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Assurer la traçabilité de la personne prélevée en situation d’autogreffe et allogreffe</w:t>
            </w:r>
            <w:r>
              <w:rPr/>
              <w:t>.</w:t>
            </w:r>
          </w:p>
        </w:tc>
      </w:tr>
      <w:tr>
        <w:trPr>
          <w:trHeight w:val="65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THÈMES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(logigramm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00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5263515</wp:posOffset>
                      </wp:positionV>
                      <wp:extent cx="685800" cy="304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75pt;margin-top:414.45pt;width:53.9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203200</wp:posOffset>
                      </wp:positionV>
                      <wp:extent cx="662305" cy="3429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5pt;margin-top:16pt;width:52.1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934720</wp:posOffset>
                      </wp:positionV>
                      <wp:extent cx="1257300" cy="822960"/>
                      <wp:effectExtent l="8890" t="5715" r="952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29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9.75pt;margin-top:73.6pt;width:98.95pt;height:64.7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2214880</wp:posOffset>
                      </wp:positionV>
                      <wp:extent cx="0" cy="27432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174.4pt" to="81.3pt,19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568960</wp:posOffset>
                      </wp:positionV>
                      <wp:extent cx="0" cy="36576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44.8pt" to="81.3pt,7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757680</wp:posOffset>
                      </wp:positionV>
                      <wp:extent cx="0" cy="182880"/>
                      <wp:effectExtent l="38100" t="0" r="38100" b="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138.4pt" to="81.3pt,15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1117600</wp:posOffset>
                      </wp:positionV>
                      <wp:extent cx="0" cy="182880"/>
                      <wp:effectExtent l="38100" t="0" r="38100" b="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1pt,88pt" to="146.1pt,102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1300480</wp:posOffset>
                      </wp:positionV>
                      <wp:extent cx="220345" cy="0"/>
                      <wp:effectExtent l="635" t="5080" r="0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102.4pt" to="146pt,102.4pt" stroked="t" o:allowincell="t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2489200</wp:posOffset>
                      </wp:positionV>
                      <wp:extent cx="1097280" cy="640080"/>
                      <wp:effectExtent l="9525" t="5715" r="1016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1pt;margin-top:196pt;width:86.35pt;height:50.3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3129280</wp:posOffset>
                      </wp:positionV>
                      <wp:extent cx="0" cy="274320"/>
                      <wp:effectExtent l="38100" t="0" r="38100" b="0"/>
                      <wp:wrapTopAndBottom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246.4pt" to="81.3pt,26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3663315</wp:posOffset>
                      </wp:positionV>
                      <wp:extent cx="0" cy="571500"/>
                      <wp:effectExtent l="38100" t="0" r="38100" b="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288.45pt" to="81.3pt,333.4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4692015</wp:posOffset>
                      </wp:positionV>
                      <wp:extent cx="0" cy="579755"/>
                      <wp:effectExtent l="38100" t="0" r="38100" b="0"/>
                      <wp:wrapTopAndBottom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369.45pt" to="81.3pt,415.0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751840</wp:posOffset>
                      </wp:positionV>
                      <wp:extent cx="365760" cy="0"/>
                      <wp:effectExtent l="635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59.2pt" to="81.25pt,59.2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2763520</wp:posOffset>
                      </wp:positionV>
                      <wp:extent cx="365760" cy="0"/>
                      <wp:effectExtent l="635" t="5080" r="0" b="5080"/>
                      <wp:wrapTopAndBottom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3pt,217.6pt" to="146.05pt,217.6pt" stroked="t" o:allowincell="t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1300480</wp:posOffset>
                      </wp:positionV>
                      <wp:extent cx="0" cy="1463040"/>
                      <wp:effectExtent l="38100" t="0" r="38100" b="0"/>
                      <wp:wrapTopAndBottom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1pt,102.4pt" to="146.1pt,217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4920615</wp:posOffset>
                      </wp:positionV>
                      <wp:extent cx="426085" cy="0"/>
                      <wp:effectExtent l="0" t="38100" r="0" b="38100"/>
                      <wp:wrapTopAndBottom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387.45pt" to="117.25pt,387.45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5263515</wp:posOffset>
                      </wp:positionV>
                      <wp:extent cx="457200" cy="3048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4pt;mso-wrap-distance-left:9.05pt;mso-wrap-distance-right:9.05pt;mso-wrap-distance-top:0pt;mso-wrap-distance-bottom:0pt;margin-top:414.45pt;mso-position-vertical-relative:text;margin-left:6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260985</wp:posOffset>
                      </wp:positionV>
                      <wp:extent cx="605155" cy="22796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155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65pt;height:17.95pt;mso-wrap-distance-left:9.05pt;mso-wrap-distance-right:9.05pt;mso-wrap-distance-top:0pt;mso-wrap-distance-bottom:0pt;margin-top:20.55pt;mso-position-vertical-relative:text;margin-left: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936115</wp:posOffset>
                      </wp:positionV>
                      <wp:extent cx="648970" cy="28321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152.45pt;mso-position-vertical-relative:text;margin-left:5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377315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45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666240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pt;mso-position-vertical-relative:text;margin-left:8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1034415</wp:posOffset>
                      </wp:positionV>
                      <wp:extent cx="822960" cy="6858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alidation possibilité prélèv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54pt;mso-wrap-distance-left:9.05pt;mso-wrap-distance-right:9.05pt;mso-wrap-distance-top:0pt;mso-wrap-distance-bottom:0pt;margin-top:81.45pt;mso-position-vertical-relative:text;margin-left: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alidation possibilité prélè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2854960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24.8pt;mso-position-vertical-relative:text;margin-left:11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2611755</wp:posOffset>
                      </wp:positionV>
                      <wp:extent cx="1280160" cy="36576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ccueil pré- prélèv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8.8pt;mso-wrap-distance-left:9.05pt;mso-wrap-distance-right:9.05pt;mso-wrap-distance-top:0pt;mso-wrap-distance-bottom:0pt;margin-top:205.65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cueil pré- prélè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4230370</wp:posOffset>
                      </wp:positionV>
                      <wp:extent cx="1106170" cy="46609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UIVI  Clinique et biologiq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36.7pt;mso-wrap-distance-left:9.05pt;mso-wrap-distance-right:9.05pt;mso-wrap-distance-top:0pt;mso-wrap-distance-bottom:0pt;margin-top:333.1pt;mso-position-vertical-relative:text;margin-left:38.4pt;mso-position-horizontal-relative:text">
                      <v:fill opacity="0f"/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IVI  Clinique et biolog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4806315</wp:posOffset>
                      </wp:positionV>
                      <wp:extent cx="808355" cy="53403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355" cy="534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ôture dossi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65pt;height:42.05pt;mso-wrap-distance-left:9.05pt;mso-wrap-distance-right:9.05pt;mso-wrap-distance-top:0pt;mso-wrap-distance-bottom:0pt;margin-top:378.45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ôture dossi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68960</wp:posOffset>
                      </wp:positionV>
                      <wp:extent cx="731520" cy="36576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uverture</w:t>
                                  </w:r>
                                </w:p>
                                <w:p>
                                  <w:pPr>
                                    <w:pStyle w:val="Corpsdetexte3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ossi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44.8pt;mso-position-vertical-relative:text;margin-left: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uverture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ssi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751840</wp:posOffset>
                      </wp:positionV>
                      <wp:extent cx="822960" cy="36576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tour clinici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8.8pt;mso-wrap-distance-left:9.05pt;mso-wrap-distance-right:9.05pt;mso-wrap-distance-top:0pt;mso-wrap-distance-bottom:0pt;margin-top:59.2pt;mso-position-vertical-relative:text;margin-left:11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tour clinici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3396615</wp:posOffset>
                      </wp:positionV>
                      <wp:extent cx="1197610" cy="28321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ÉLÈV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2.3pt;mso-wrap-distance-left:9.05pt;mso-wrap-distance-right:9.05pt;mso-wrap-distance-top:0pt;mso-wrap-distance-bottom:0pt;margin-top:267.45pt;mso-position-vertical-relative:text;margin-left:35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ÉLÈ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ir BPP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brique moelle osseus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e de prélèvement /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O/  11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 d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crip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 consultation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nda RV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 prélèvemen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 prélève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sier pati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jc w:val="lef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  <w:t>Après validation de possibilité de prélèvement par le clinicien, et l’anesthésiste, une fiche de prescription de prélèvement de MO est rédigée par le clinicien, adressant la personne à prélever au  médecin préleveur.</w:t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  <w:t>En vue de la fiche de prescription et du compte rendu des consultations, un  RV est accordée à personne à prélever.</w:t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sdetexte2"/>
              <w:rPr>
                <w:sz w:val="18"/>
              </w:rPr>
            </w:pPr>
            <w:r>
              <w:rPr>
                <w:sz w:val="18"/>
              </w:rPr>
              <w:t>Au jour du prélèvement, la personne à prélever est accueillie par le préleveur,  l’état général de la personne à prélever est vérifié, en cas de problème, celle-ci est adressée au clinicien.</w:t>
            </w:r>
          </w:p>
          <w:p>
            <w:pPr>
              <w:pStyle w:val="Corpsdetexte2"/>
              <w:rPr>
                <w:sz w:val="18"/>
              </w:rPr>
            </w:pPr>
            <w:r>
              <w:rPr>
                <w:sz w:val="18"/>
              </w:rPr>
              <w:t>Si le feu vert est donné, le personne à prélever est installée, et anesthésiée pour le prélèvement, en bloc opératoire.</w:t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Corpsdetexte2"/>
              <w:rPr>
                <w:sz w:val="18"/>
              </w:rPr>
            </w:pPr>
            <w:r>
              <w:rPr>
                <w:sz w:val="18"/>
              </w:rPr>
              <w:t>La personne prélevée est suivie en réanimation jusqu’à son réveil.</w:t>
            </w:r>
          </w:p>
          <w:p>
            <w:pPr>
              <w:pStyle w:val="Corpsdetexte3"/>
              <w:jc w:val="left"/>
              <w:rPr>
                <w:bCs/>
                <w:color w:val="000000"/>
                <w:sz w:val="20"/>
              </w:rPr>
            </w:pPr>
            <w:r>
              <w:rPr>
                <w:sz w:val="18"/>
              </w:rPr>
              <w:t>Puis elle est suivie à vie dans le cas de l’autogreffe ou pendant 5 ans pour un donneur sain en allogreffe.</w:t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59:00Z</dcterms:created>
  <dc:creator>Ecole de la Qualité</dc:creator>
  <dc:description/>
  <dc:language>en-US</dc:language>
  <cp:lastModifiedBy>DAUBAN</cp:lastModifiedBy>
  <cp:lastPrinted>2004-08-27T14:36:00Z</cp:lastPrinted>
  <dcterms:modified xsi:type="dcterms:W3CDTF">2004-08-27T12:51:00Z</dcterms:modified>
  <cp:revision>75</cp:revision>
  <dc:subject/>
  <dc:title/>
</cp:coreProperties>
</file>