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57"/>
        <w:gridCol w:w="663"/>
        <w:gridCol w:w="1260"/>
        <w:gridCol w:w="2885"/>
      </w:tblGrid>
      <w:tr>
        <w:trPr>
          <w:trHeight w:val="106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sz w:val="36"/>
              </w:rPr>
            </w:pPr>
            <w:r>
              <w:rPr>
                <w:b/>
                <w:bCs/>
                <w:caps/>
                <w:sz w:val="36"/>
              </w:rPr>
              <w:t>PRÉLÈVEMENT du sang ombilical</w:t>
            </w:r>
          </w:p>
          <w:p>
            <w:pPr>
              <w:pStyle w:val="Corpsdetexte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a personne prélevée/PCO/10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Assurer la traçabilité de la personne prélevée</w:t>
            </w:r>
            <w:r>
              <w:rPr/>
              <w:t>.</w:t>
            </w:r>
          </w:p>
        </w:tc>
      </w:tr>
      <w:tr>
        <w:trPr>
          <w:trHeight w:val="6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HÈMES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(logigramm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00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638925</wp:posOffset>
                      </wp:positionV>
                      <wp:extent cx="548640" cy="304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6pt;margin-top:522.75pt;width:43.1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93345</wp:posOffset>
                      </wp:positionV>
                      <wp:extent cx="662305" cy="3048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4pt;margin-top:7.35pt;width:52.1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695325</wp:posOffset>
                      </wp:positionV>
                      <wp:extent cx="1280160" cy="731520"/>
                      <wp:effectExtent l="10160" t="5715" r="1079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8.8pt;margin-top:54.75pt;width:100.75pt;height:57.5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078605</wp:posOffset>
                      </wp:positionV>
                      <wp:extent cx="0" cy="18097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21.15pt" to="117pt,335.3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512445</wp:posOffset>
                      </wp:positionV>
                      <wp:extent cx="0" cy="548640"/>
                      <wp:effectExtent l="38100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40.35pt" to="144pt,83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061085</wp:posOffset>
                      </wp:positionV>
                      <wp:extent cx="1828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83.55pt" to="143.95pt,8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421005</wp:posOffset>
                      </wp:positionV>
                      <wp:extent cx="0" cy="24384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3.15pt" to="79.2pt,5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2158365</wp:posOffset>
                      </wp:positionV>
                      <wp:extent cx="27432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169.95pt" to="143.95pt,169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46685</wp:posOffset>
                      </wp:positionV>
                      <wp:extent cx="479425" cy="3429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52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4pt;margin-top:11.55pt;width:37.7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792605</wp:posOffset>
                      </wp:positionV>
                      <wp:extent cx="1188720" cy="731520"/>
                      <wp:effectExtent l="9525" t="5715" r="1016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31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pt;margin-top:141.15pt;width:93.55pt;height:57.5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1426845</wp:posOffset>
                      </wp:positionV>
                      <wp:extent cx="0" cy="365760"/>
                      <wp:effectExtent l="38100" t="0" r="38100" b="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112.35pt" to="79.2pt,14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746885</wp:posOffset>
                      </wp:positionV>
                      <wp:extent cx="0" cy="365760"/>
                      <wp:effectExtent l="38100" t="635" r="38100" b="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37.55pt" to="144pt,166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2524125</wp:posOffset>
                      </wp:positionV>
                      <wp:extent cx="0" cy="365760"/>
                      <wp:effectExtent l="38100" t="0" r="38100" b="0"/>
                      <wp:wrapTopAndBottom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198.75pt" to="79.2pt,22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3255645</wp:posOffset>
                      </wp:positionV>
                      <wp:extent cx="0" cy="2743200"/>
                      <wp:effectExtent l="38100" t="0" r="38735" b="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56.35pt" to="79.2pt,47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4718685</wp:posOffset>
                      </wp:positionV>
                      <wp:extent cx="0" cy="182880"/>
                      <wp:effectExtent l="38100" t="0" r="38100" b="0"/>
                      <wp:wrapTopAndBottom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371.55pt" to="122.4pt,385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3118485</wp:posOffset>
                      </wp:positionV>
                      <wp:extent cx="0" cy="640080"/>
                      <wp:effectExtent l="38100" t="0" r="38100" b="0"/>
                      <wp:wrapTopAndBottom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75pt,245.55pt" to="162.75pt,295.9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3804285</wp:posOffset>
                      </wp:positionV>
                      <wp:extent cx="182880" cy="0"/>
                      <wp:effectExtent l="635" t="5080" r="0" b="5080"/>
                      <wp:wrapTopAndBottom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6pt,299.55pt" to="122.95pt,299.5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3573145</wp:posOffset>
                      </wp:positionV>
                      <wp:extent cx="822960" cy="457200"/>
                      <wp:effectExtent l="10160" t="5715" r="1079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4pt;margin-top:281.35pt;width:64.75pt;height:35.95pt;mso-wrap-style:none;v-text-anchor:middle" type="_x0000_t4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4444365</wp:posOffset>
                      </wp:positionV>
                      <wp:extent cx="0" cy="91440"/>
                      <wp:effectExtent l="38100" t="0" r="38100" b="0"/>
                      <wp:wrapTopAndBottom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349.95pt" to="122.4pt,35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6273165</wp:posOffset>
                      </wp:positionV>
                      <wp:extent cx="0" cy="365760"/>
                      <wp:effectExtent l="38100" t="0" r="38100" b="0"/>
                      <wp:wrapTopAndBottom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493.95pt" to="79.2pt,52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438525</wp:posOffset>
                      </wp:positionV>
                      <wp:extent cx="36576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270.75pt" to="79.15pt,270.7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426845</wp:posOffset>
                      </wp:positionV>
                      <wp:extent cx="479425" cy="3429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52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4pt;margin-top:112.35pt;width:37.7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5084445</wp:posOffset>
                      </wp:positionV>
                      <wp:extent cx="0" cy="91440"/>
                      <wp:effectExtent l="38100" t="0" r="38100" b="0"/>
                      <wp:wrapTopAndBottom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400.35pt" to="122.4pt,40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5358765</wp:posOffset>
                      </wp:positionV>
                      <wp:extent cx="0" cy="182880"/>
                      <wp:effectExtent l="38100" t="0" r="38100" b="0"/>
                      <wp:wrapTopAndBottom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421.95pt" to="122.4pt,436.3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798445</wp:posOffset>
                      </wp:positionV>
                      <wp:extent cx="479425" cy="34290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52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pt;margin-top:220.35pt;width:37.7pt;height:26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801745</wp:posOffset>
                      </wp:positionV>
                      <wp:extent cx="182880" cy="0"/>
                      <wp:effectExtent l="0" t="5080" r="0" b="5080"/>
                      <wp:wrapTopAndBottom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299.35pt" to="161.95pt,299.3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5724525</wp:posOffset>
                      </wp:positionV>
                      <wp:extent cx="182880" cy="0"/>
                      <wp:effectExtent l="0" t="5080" r="0" b="5080"/>
                      <wp:wrapTopAndBottom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450.75pt" to="93.55pt,450.7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6364605</wp:posOffset>
                      </wp:positionV>
                      <wp:extent cx="36576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501.15pt" to="79.15pt,501.1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638925</wp:posOffset>
                      </wp:positionV>
                      <wp:extent cx="457200" cy="3048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4pt;mso-wrap-distance-left:9.05pt;mso-wrap-distance-right:9.05pt;mso-wrap-distance-top:0pt;mso-wrap-distance-bottom:0pt;margin-top:522.75pt;mso-position-vertical-relative:text;margin-left: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46685</wp:posOffset>
                      </wp:positionV>
                      <wp:extent cx="605155" cy="227965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155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65pt;height:17.95pt;mso-wrap-distance-left:9.05pt;mso-wrap-distance-right:9.05pt;mso-wrap-distance-top:0pt;mso-wrap-distance-bottom:0pt;margin-top:11.55pt;mso-position-vertical-relative:text;margin-left:5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695325</wp:posOffset>
                      </wp:positionV>
                      <wp:extent cx="4572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75pt;mso-position-vertical-relative:text;margin-left:13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1884045</wp:posOffset>
                      </wp:positionV>
                      <wp:extent cx="4572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8.35pt;mso-position-vertical-relative:text;margin-left:13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426845</wp:posOffset>
                      </wp:positionV>
                      <wp:extent cx="4572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2.3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4032885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17.55pt;mso-position-vertical-relative:text;margin-left:1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55345</wp:posOffset>
                      </wp:positionV>
                      <wp:extent cx="1097280" cy="36576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sentement  éclairé mam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67.3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entement  éclairé mam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46685</wp:posOffset>
                      </wp:positionV>
                      <wp:extent cx="457200" cy="3048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4pt;mso-wrap-distance-left:9.05pt;mso-wrap-distance-right:9.05pt;mso-wrap-distance-top:0pt;mso-wrap-distance-bottom:0pt;margin-top:11.55pt;mso-position-vertical-relative:text;margin-left:1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884045</wp:posOffset>
                      </wp:positionV>
                      <wp:extent cx="1371600" cy="50355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03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ilan</w:t>
                                  </w:r>
                                </w:p>
                                <w:p>
                                  <w:pPr>
                                    <w:pStyle w:val="Corpsdetexte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é – prélèvement mam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9.65pt;mso-wrap-distance-left:9.05pt;mso-wrap-distance-right:9.05pt;mso-wrap-distance-top:0pt;mso-wrap-distance-bottom:0pt;margin-top:148.3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lan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é – prélèvement mam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3347085</wp:posOffset>
                      </wp:positionV>
                      <wp:extent cx="4572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3.5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524125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8.7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3664585</wp:posOffset>
                      </wp:positionV>
                      <wp:extent cx="822960" cy="19812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Prélè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5.6pt;mso-wrap-distance-left:9.05pt;mso-wrap-distance-right:9.05pt;mso-wrap-distance-top:0pt;mso-wrap-distance-bottom:0pt;margin-top:288.55pt;mso-position-vertical-relative:text;margin-left: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Prélè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4257040</wp:posOffset>
                      </wp:positionV>
                      <wp:extent cx="831850" cy="46609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alyse greff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Typage H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35.2pt;mso-position-vertical-relative:text;margin-left:93.25pt;mso-position-horizontal-relative:text">
                      <v:fill opacity="0f"/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alyse greff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ypage H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5994400</wp:posOffset>
                      </wp:positionV>
                      <wp:extent cx="557530" cy="28321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UIV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472pt;mso-position-vertical-relative:text;margin-left:57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IV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347085</wp:posOffset>
                      </wp:positionV>
                      <wp:extent cx="731520" cy="36576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Ouverture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ossi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263.5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Ouverture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ss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426845</wp:posOffset>
                      </wp:positionV>
                      <wp:extent cx="457200" cy="3048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4pt;mso-wrap-distance-left:9.05pt;mso-wrap-distance-right:9.05pt;mso-wrap-distance-top:0pt;mso-wrap-distance-bottom:0pt;margin-top:112.35pt;mso-position-vertical-relative:text;margin-left:1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885440</wp:posOffset>
                      </wp:positionV>
                      <wp:extent cx="1014730" cy="37465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ÉCISION PRÉLÈV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9.5pt;mso-wrap-distance-left:9.05pt;mso-wrap-distance-right:9.05pt;mso-wrap-distance-top:0pt;mso-wrap-distance-bottom:0pt;margin-top:227.2pt;mso-position-vertical-relative:text;margin-left:42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ÉCISION PRÉLÈ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3347085</wp:posOffset>
                      </wp:positionV>
                      <wp:extent cx="731520" cy="36576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70 ml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2.10</w:t>
                                  </w: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C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263.55pt;mso-position-vertical-relative:text;margin-left:10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</w:t>
                            </w: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70 ml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</w:t>
                            </w: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2.10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</w:rPr>
                              <w:t xml:space="preserve"> C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4897120</wp:posOffset>
                      </wp:positionV>
                      <wp:extent cx="831850" cy="46609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Transform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Stock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85.6pt;mso-position-vertical-relative:text;margin-left:93.25pt;mso-position-horizontal-relative:text">
                      <v:fill opacity="0f"/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ans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ock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5537200</wp:posOffset>
                      </wp:positionV>
                      <wp:extent cx="831850" cy="37465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Transport /Transform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9.5pt;mso-wrap-distance-left:9.05pt;mso-wrap-distance-right:9.05pt;mso-wrap-distance-top:0pt;mso-wrap-distance-bottom:0pt;margin-top:436pt;mso-position-vertical-relative:text;margin-left:93.25pt;mso-position-horizontal-relative:text">
                      <v:fill opacity="0f"/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ansport /Trans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798445</wp:posOffset>
                      </wp:positionV>
                      <wp:extent cx="457200" cy="3048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4pt;mso-wrap-distance-left:9.05pt;mso-wrap-distance-right:9.05pt;mso-wrap-distance-top:0pt;mso-wrap-distance-bottom:0pt;margin-top:220.35pt;mso-position-vertical-relative:text;margin-left:1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6179185</wp:posOffset>
                      </wp:positionV>
                      <wp:extent cx="548640" cy="36576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Clôture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ossi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486.5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lôture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ss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  <w:t>Le donneur doit signer le consentement éclairé autorisant le don du sang du cordon ombilical.</w:t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  <w:t>Un bilan médical et sérologique est réalisé afin de déceler  tout antécédent médical, chirurgical ou obstétrical pouvant exclure le don.</w:t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  <w:t>Une fois la décision de prélèvement est prise, un dossier donneur est ouvert.</w:t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  <w:t>Le jour de l’accouchement le prélèvement est réalisé, sont exclus, tous les prélèvements dont le volume est inférieur à 70 ml ou dont le nombre des cellules nucléées totales inférieures à  2.10</w:t>
            </w:r>
            <w:r>
              <w:rPr>
                <w:sz w:val="18"/>
                <w:vertAlign w:val="superscript"/>
              </w:rPr>
              <w:t>8</w:t>
            </w:r>
          </w:p>
          <w:p>
            <w:pPr>
              <w:pStyle w:val="Corpsdetexte3"/>
              <w:jc w:val="lef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</w:rPr>
            </w:pPr>
            <w:r>
              <w:rPr>
                <w:sz w:val="18"/>
              </w:rPr>
              <w:t>Un suivi médical strict de trois mois est réalisé pour la maman et l’enfant,  toute apparition de maladie congénitale ou génétique chez l’enfant doit être signalée.</w: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59:00Z</dcterms:created>
  <dc:creator>Ecole de la Qualité</dc:creator>
  <dc:description/>
  <dc:language>en-US</dc:language>
  <cp:lastModifiedBy>DAUBAN</cp:lastModifiedBy>
  <cp:lastPrinted>2004-08-27T14:38:00Z</cp:lastPrinted>
  <dcterms:modified xsi:type="dcterms:W3CDTF">2004-08-27T12:51:00Z</dcterms:modified>
  <cp:revision>72</cp:revision>
  <dc:subject/>
  <dc:title/>
</cp:coreProperties>
</file>