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1562"/>
        <w:gridCol w:w="483"/>
        <w:gridCol w:w="1620"/>
        <w:gridCol w:w="2705"/>
      </w:tblGrid>
      <w:tr>
        <w:trPr>
          <w:trHeight w:val="1602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hérapie"/>
            <w:bookmarkEnd w:id="0"/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THÉRAPIE CELLULAIRE</w:t>
            </w:r>
          </w:p>
          <w:p>
            <w:pPr>
              <w:pStyle w:val="Heading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sus Générique</w:t>
            </w:r>
          </w:p>
          <w:p>
            <w:pPr>
              <w:pStyle w:val="Heading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tion des compétences/GEN/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surer la formation du personnel de l’unité pour lui permettre d’assumer ses responsabilités. </w:t>
            </w:r>
          </w:p>
        </w:tc>
      </w:tr>
      <w:tr>
        <w:trPr>
          <w:trHeight w:val="65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041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3655</wp:posOffset>
                      </wp:positionV>
                      <wp:extent cx="5715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5pt;margin-top:2.6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05255</wp:posOffset>
                      </wp:positionV>
                      <wp:extent cx="4572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4pt;margin-top:110.6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609155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pt;margin-top:479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748155</wp:posOffset>
                      </wp:positionV>
                      <wp:extent cx="1143000" cy="685800"/>
                      <wp:effectExtent l="9525" t="5715" r="952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3pt;margin-top:137.65pt;width:89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48555</wp:posOffset>
                      </wp:positionV>
                      <wp:extent cx="1371600" cy="685800"/>
                      <wp:effectExtent l="10795" t="5715" r="1143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pt;margin-top:389.65pt;width:107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49085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38.65pt" to="68pt,5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176655</wp:posOffset>
                      </wp:positionV>
                      <wp:extent cx="0" cy="571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92.65pt" to="68pt,13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433955</wp:posOffset>
                      </wp:positionV>
                      <wp:extent cx="0" cy="4572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91.65pt" to="68pt,22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3348355</wp:posOffset>
                      </wp:positionV>
                      <wp:extent cx="0" cy="6858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pt,263.65pt" to="86pt,3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377055</wp:posOffset>
                      </wp:positionV>
                      <wp:extent cx="0" cy="5715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pt,344.65pt" to="86pt,38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5634355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pt,443.65pt" to="86pt,47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5291455</wp:posOffset>
                      </wp:positionV>
                      <wp:extent cx="2286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416.65pt" to="31.95pt,41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519555</wp:posOffset>
                      </wp:positionV>
                      <wp:extent cx="0" cy="37719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119.65pt" to="14pt,41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519555</wp:posOffset>
                      </wp:positionV>
                      <wp:extent cx="6858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119.65pt" to="67.95pt,11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2091690</wp:posOffset>
                      </wp:positionV>
                      <wp:extent cx="114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164.7pt" to="121.45pt,16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1748155</wp:posOffset>
                      </wp:positionV>
                      <wp:extent cx="0" cy="3429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137.65pt" to="122pt,164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715010</wp:posOffset>
                      </wp:positionV>
                      <wp:extent cx="1151890" cy="46609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fin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 besoi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56.3pt;mso-position-vertical-relative:text;margin-left:2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 beso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47955</wp:posOffset>
                      </wp:positionV>
                      <wp:extent cx="5715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.65pt;mso-position-vertical-relative:text;margin-left:4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62405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15pt;mso-position-vertical-relative:text;margin-left:1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976755</wp:posOffset>
                      </wp:positionV>
                      <wp:extent cx="6858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cis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5.65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ci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09105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4.65pt;mso-position-vertical-relative:text;margin-left:1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54825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00.65pt;mso-position-vertical-relative:text;margin-left: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886710</wp:posOffset>
                      </wp:positionV>
                      <wp:extent cx="1037590" cy="46609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hi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 char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227.3pt;mso-position-vertical-relative:text;margin-left:4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h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 char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029710</wp:posOffset>
                      </wp:positionV>
                      <wp:extent cx="1037590" cy="35179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7pt;mso-wrap-distance-left:9.05pt;mso-wrap-distance-right:9.05pt;mso-wrap-distance-top:0pt;mso-wrap-distance-bottom:0pt;margin-top:317.3pt;mso-position-vertical-relative:text;margin-left:4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5062855</wp:posOffset>
                      </wp:positionV>
                      <wp:extent cx="1143000" cy="4572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É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iti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398.65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É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it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291455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6.65pt;mso-position-vertical-relative:text;margin-left: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574865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2.65pt;mso-position-vertical-relative:text;margin-left: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6205855</wp:posOffset>
                      </wp:positionV>
                      <wp:extent cx="4572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8.65pt;mso-position-vertical-relative:text;margin-left: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w:anchor="liste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e des compétence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édure formation de l’établissement sup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Cahier des charges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e la 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iens annuels d’éval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on établissement sup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vocation à la 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w:anchor="autoévaluation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to - évaluation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jet de formation est défini en foncti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 besoins du personn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 besoins en regard des compé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que année le responsable de l’unité recueille les besoins en formation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une formation interne un « tuteur » est nomm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te formation programmée fait l’objet d’une validation par le responsable de l’unité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roblème pendant la formation la personne en formation remplit une fiche info pour compléter s’il y a lieu l’évaluation finale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a fin de la formation :</w:t>
            </w:r>
          </w:p>
          <w:p>
            <w:pPr>
              <w:pStyle w:val="Corpsdetexte3"/>
              <w:rPr/>
            </w:pPr>
            <w:r>
              <w:rPr/>
              <w:t>-formation externe : la personne en formation évalue la formation et une vérification est réalisée dans le service si le programme de la formation l’exi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ormation interne : le tuteur émet son avis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tous les cas la personne en formation auto-évalue ses acquis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00"/>
        <w:gridCol w:w="417"/>
        <w:gridCol w:w="3363"/>
        <w:gridCol w:w="1445"/>
      </w:tblGrid>
      <w:tr>
        <w:trPr>
          <w:trHeight w:val="36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w:anchor="thérapie">
              <w:r>
                <w:rPr>
                  <w:rStyle w:val="InternetLink"/>
                  <w:rFonts w:cs="Arial" w:ascii="Arial" w:hAnsi="Arial"/>
                  <w:b/>
                  <w:bCs/>
                  <w:sz w:val="36"/>
                  <w:szCs w:val="36"/>
                </w:rPr>
                <w:t>THÉRAPIE CELLULAIR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Cs w:val="36"/>
                <w:lang w:val="fr-FR"/>
              </w:rPr>
            </w:pPr>
            <w:r>
              <w:rPr>
                <w:szCs w:val="36"/>
                <w:lang w:val="fr-FR"/>
              </w:rPr>
              <w:t>GEN/0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36"/>
                <w:lang w:val="fr-FR"/>
              </w:rPr>
            </w:pPr>
            <w:bookmarkStart w:id="1" w:name="liste"/>
            <w:bookmarkEnd w:id="1"/>
            <w:r>
              <w:rPr>
                <w:szCs w:val="36"/>
                <w:lang w:val="fr-FR"/>
              </w:rPr>
              <w:t>LISTE DES COMPÉTENCE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6"/>
              </w:rPr>
              <w:t>1/1</w:t>
            </w:r>
          </w:p>
        </w:tc>
      </w:tr>
      <w:tr>
        <w:trPr>
          <w:trHeight w:val="654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90" w:hanging="0"/>
              <w:rPr>
                <w:color w:val="000000"/>
                <w:sz w:val="20"/>
              </w:rPr>
            </w:pPr>
            <w:r>
              <w:rPr/>
              <w:t>Compétences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90" w:hanging="0"/>
              <w:rPr>
                <w:color w:val="000000"/>
              </w:rPr>
            </w:pPr>
            <w:r>
              <w:rPr/>
              <w:t>Programmes de formation</w:t>
            </w:r>
          </w:p>
        </w:tc>
      </w:tr>
      <w:tr>
        <w:trPr>
          <w:trHeight w:val="10993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ister ici toutes les compétences requises.</w:t>
            </w:r>
          </w:p>
          <w:p>
            <w:pPr>
              <w:pStyle w:val="Corpsdetexte3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i/>
                <w:iCs/>
              </w:rPr>
              <w:t>En face des compétences requises noter le programme de formation qui correspond.</w:t>
            </w:r>
          </w:p>
        </w:tc>
      </w:tr>
      <w:tr>
        <w:trPr>
          <w:trHeight w:val="38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00"/>
        <w:gridCol w:w="2217"/>
        <w:gridCol w:w="3363"/>
        <w:gridCol w:w="1445"/>
      </w:tblGrid>
      <w:tr>
        <w:trPr>
          <w:trHeight w:val="36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w:anchor="thérapie">
              <w:r>
                <w:rPr>
                  <w:rStyle w:val="InternetLink"/>
                  <w:rFonts w:cs="Arial" w:ascii="Arial" w:hAnsi="Arial"/>
                  <w:b/>
                  <w:bCs/>
                  <w:sz w:val="36"/>
                  <w:szCs w:val="36"/>
                </w:rPr>
                <w:t>THÉRAPIE CELLULAIR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Cs w:val="36"/>
                <w:lang w:val="fr-FR"/>
              </w:rPr>
            </w:pPr>
            <w:r>
              <w:rPr>
                <w:szCs w:val="36"/>
                <w:lang w:val="fr-FR"/>
              </w:rPr>
              <w:t>GEN/0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36"/>
                <w:lang w:val="fr-FR"/>
              </w:rPr>
            </w:pPr>
            <w:bookmarkStart w:id="2" w:name="autoévaluation"/>
            <w:bookmarkEnd w:id="2"/>
            <w:r>
              <w:rPr/>
              <w:t>AUTO - ÉVALUATI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6"/>
              </w:rPr>
              <w:t>1/1</w:t>
            </w:r>
          </w:p>
        </w:tc>
      </w:tr>
      <w:tr>
        <w:trPr>
          <w:trHeight w:val="654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cher si réalisé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90" w:hanging="0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Champs des compétences en formation (externe ou interne)</w:t>
            </w:r>
          </w:p>
        </w:tc>
      </w:tr>
      <w:tr>
        <w:trPr>
          <w:trHeight w:val="5782" w:hRule="atLeast"/>
        </w:trPr>
        <w:tc>
          <w:tcPr>
            <w:tcW w:w="25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5080</wp:posOffset>
                      </wp:positionV>
                      <wp:extent cx="457200" cy="3429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-0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66420</wp:posOffset>
                      </wp:positionV>
                      <wp:extent cx="457200" cy="3429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44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37920</wp:posOffset>
                      </wp:positionV>
                      <wp:extent cx="457200" cy="3429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89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09420</wp:posOffset>
                      </wp:positionV>
                      <wp:extent cx="457200" cy="3429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34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395220</wp:posOffset>
                      </wp:positionV>
                      <wp:extent cx="457200" cy="3429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88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66720</wp:posOffset>
                      </wp:positionV>
                      <wp:extent cx="457200" cy="3429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233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5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9615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  <w:t>Appréciation de la personne en formation :</w:t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rFonts w:eastAsia="Arial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Cs w:val="20"/>
              </w:rPr>
              <w:t>Signature :</w:t>
            </w:r>
          </w:p>
        </w:tc>
      </w:tr>
      <w:tr>
        <w:trPr>
          <w:trHeight w:val="2399" w:hRule="atLeast"/>
        </w:trPr>
        <w:tc>
          <w:tcPr>
            <w:tcW w:w="961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  <w:t>Appréciation du tuteur (si formation interne) :</w:t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szCs w:val="20"/>
              </w:rPr>
              <w:t>Signature :</w:t>
            </w:r>
          </w:p>
        </w:tc>
      </w:tr>
      <w:tr>
        <w:trPr>
          <w:trHeight w:val="38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90" w:hanging="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5:18:00Z</dcterms:created>
  <dc:creator>Client De Compaq</dc:creator>
  <dc:description/>
  <dc:language>en-US</dc:language>
  <cp:lastModifiedBy>DAUBAN</cp:lastModifiedBy>
  <cp:lastPrinted>2004-09-28T14:04:00Z</cp:lastPrinted>
  <dcterms:modified xsi:type="dcterms:W3CDTF">2004-09-28T12:05:00Z</dcterms:modified>
  <cp:revision>65</cp:revision>
  <dc:subject/>
  <dc:title/>
</cp:coreProperties>
</file>