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137"/>
        <w:gridCol w:w="483"/>
        <w:gridCol w:w="1260"/>
        <w:gridCol w:w="3065"/>
      </w:tblGrid>
      <w:tr>
        <w:trPr>
          <w:trHeight w:val="1069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sz w:val="36"/>
              </w:rPr>
            </w:pPr>
            <w:r>
              <w:rPr>
                <w:b/>
                <w:bCs/>
                <w:caps/>
                <w:sz w:val="36"/>
              </w:rPr>
              <w:t>PRÉLÈVEMENT du sang ombilical</w:t>
            </w:r>
          </w:p>
          <w:p>
            <w:pPr>
              <w:pStyle w:val="Corpsdetexte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’acte de prélèvement/PCO/11</w:t>
            </w:r>
          </w:p>
          <w:p>
            <w:pPr>
              <w:pStyle w:val="Corpsdetexte3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surer le prélèvement, gérer les incidents, sécuriser le matériel.</w:t>
            </w:r>
          </w:p>
        </w:tc>
      </w:tr>
      <w:tr>
        <w:trPr>
          <w:trHeight w:val="65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THÈMES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(logigramm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100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5554345</wp:posOffset>
                      </wp:positionV>
                      <wp:extent cx="685800" cy="304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2pt;margin-top:437.35pt;width:53.9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69545</wp:posOffset>
                      </wp:positionV>
                      <wp:extent cx="570865" cy="3429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96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6pt;margin-top:13.35pt;width:44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3542665</wp:posOffset>
                      </wp:positionV>
                      <wp:extent cx="0" cy="13716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78.95pt" to="79.2pt,38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537845</wp:posOffset>
                      </wp:positionV>
                      <wp:extent cx="0" cy="523240"/>
                      <wp:effectExtent l="38735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5pt,42.35pt" to="79.95pt,8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1530985</wp:posOffset>
                      </wp:positionV>
                      <wp:extent cx="0" cy="640080"/>
                      <wp:effectExtent l="38100" t="0" r="38100" b="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120.55pt" to="79.2pt,17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530985</wp:posOffset>
                      </wp:positionV>
                      <wp:extent cx="274320" cy="274320"/>
                      <wp:effectExtent l="0" t="3810" r="3810" b="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20.55pt" to="79.15pt,142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3268345</wp:posOffset>
                      </wp:positionV>
                      <wp:extent cx="0" cy="914400"/>
                      <wp:effectExtent l="38100" t="0" r="38735" b="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257.35pt" to="136.8pt,32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2536825</wp:posOffset>
                      </wp:positionV>
                      <wp:extent cx="0" cy="365760"/>
                      <wp:effectExtent l="38100" t="0" r="38100" b="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199.75pt" to="79.2pt,22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268345</wp:posOffset>
                      </wp:positionV>
                      <wp:extent cx="365760" cy="0"/>
                      <wp:effectExtent l="0" t="5080" r="0" b="5080"/>
                      <wp:wrapTopAndBottom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57.35pt" to="136.75pt,257.35pt" stroked="t" o:allowincell="t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902585</wp:posOffset>
                      </wp:positionV>
                      <wp:extent cx="914400" cy="640080"/>
                      <wp:effectExtent l="8890" t="6350" r="952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3.2pt;margin-top:228.55pt;width:71.95pt;height:50.3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4548505</wp:posOffset>
                      </wp:positionV>
                      <wp:extent cx="0" cy="365760"/>
                      <wp:effectExtent l="38100" t="0" r="38100" b="0"/>
                      <wp:wrapTopAndBottom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358.15pt" to="136.8pt,38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5188585</wp:posOffset>
                      </wp:positionV>
                      <wp:extent cx="0" cy="365760"/>
                      <wp:effectExtent l="38100" t="0" r="38100" b="0"/>
                      <wp:wrapTopAndBottom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408.55pt" to="108pt,43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5554345</wp:posOffset>
                      </wp:positionV>
                      <wp:extent cx="457200" cy="3048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4pt;mso-wrap-distance-left:9.05pt;mso-wrap-distance-right:9.05pt;mso-wrap-distance-top:0pt;mso-wrap-distance-bottom:0pt;margin-top:437.35pt;mso-position-vertical-relative:text;margin-left:8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60985</wp:posOffset>
                      </wp:positionV>
                      <wp:extent cx="605155" cy="22796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155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65pt;height:17.95pt;mso-wrap-distance-left:9.05pt;mso-wrap-distance-right:9.05pt;mso-wrap-distance-top:0pt;mso-wrap-distance-bottom:0pt;margin-top:20.55pt;mso-position-vertical-relative:text;margin-left:5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069340</wp:posOffset>
                      </wp:positionV>
                      <wp:extent cx="1014730" cy="46609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stallation pat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36.7pt;mso-wrap-distance-left:9.05pt;mso-wrap-distance-right:9.05pt;mso-wrap-distance-top:0pt;mso-wrap-distance-bottom:0pt;margin-top:84.2pt;mso-position-vertical-relative:text;margin-left:42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stallation pat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725545</wp:posOffset>
                      </wp:positionV>
                      <wp:extent cx="457200" cy="2286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93.35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085465</wp:posOffset>
                      </wp:positionV>
                      <wp:extent cx="822960" cy="36576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Prélèvement</w:t>
                                  </w:r>
                                </w:p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In Uter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8.8pt;mso-wrap-distance-left:9.05pt;mso-wrap-distance-right:9.05pt;mso-wrap-distance-top:0pt;mso-wrap-distance-bottom:0pt;margin-top:242.95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Prélèvement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In Ute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3634105</wp:posOffset>
                      </wp:positionV>
                      <wp:extent cx="457200" cy="228600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6.15pt;mso-position-vertical-relative:text;margin-left:13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4909820</wp:posOffset>
                      </wp:positionV>
                      <wp:extent cx="923290" cy="28321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rrê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2.3pt;mso-wrap-distance-left:9.05pt;mso-wrap-distance-right:9.05pt;mso-wrap-distance-top:0pt;mso-wrap-distance-bottom:0pt;margin-top:386.6pt;mso-position-vertical-relative:text;margin-left:71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rrê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800860</wp:posOffset>
                      </wp:positionV>
                      <wp:extent cx="923290" cy="28321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Accouch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72.7pt;height:22.3pt;mso-wrap-distance-left:9.05pt;mso-wrap-distance-right:9.05pt;mso-wrap-distance-top:0pt;mso-wrap-distance-bottom:0pt;margin-top:141.8pt;mso-position-vertical-relative:text;margin-left:-0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Accouch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2164080</wp:posOffset>
                      </wp:positionV>
                      <wp:extent cx="1014730" cy="3746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74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lampa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9.5pt;mso-wrap-distance-left:9.05pt;mso-wrap-distance-right:9.05pt;mso-wrap-distance-top:0pt;mso-wrap-distance-bottom:0pt;margin-top:170.4pt;mso-position-vertical-relative:text;margin-left:42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lamp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4178300</wp:posOffset>
                      </wp:positionV>
                      <wp:extent cx="1014730" cy="37465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74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élèvement après délivra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9.5pt;mso-wrap-distance-left:9.05pt;mso-wrap-distance-right:9.05pt;mso-wrap-distance-top:0pt;mso-wrap-distance-bottom:0pt;margin-top:329pt;mso-position-vertical-relative:text;margin-left:93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élèvement après délivr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jc w:val="lef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  <w:t>La patiente est installée pour l’accouchement.</w:t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  <w:t>Après la sortie du bébé un clampage du cordon ombilical est réalisé.</w:t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2"/>
              <w:rPr>
                <w:sz w:val="18"/>
              </w:rPr>
            </w:pPr>
            <w:r>
              <w:rPr>
                <w:sz w:val="18"/>
              </w:rPr>
              <w:t>La collecte du sang ombilical se fait selon deux techniques :</w:t>
            </w:r>
          </w:p>
          <w:p>
            <w:pPr>
              <w:pStyle w:val="Corpsdetexte2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ar la sage femme  dans la salle de travail alors que le placenta est encore in utero.</w:t>
            </w:r>
          </w:p>
          <w:p>
            <w:pPr>
              <w:pStyle w:val="Corpsdetexte3"/>
              <w:numPr>
                <w:ilvl w:val="0"/>
                <w:numId w:val="2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ar un technicien de la banque de sang du cordon, après délivrance dans une salle adjacente à la salle de travail</w:t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2"/>
              <w:rPr>
                <w:sz w:val="18"/>
              </w:rPr>
            </w:pPr>
            <w:r>
              <w:rPr>
                <w:sz w:val="18"/>
              </w:rPr>
              <w:t>Le prélèvement est identifié, après la récolte.</w:t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59:00Z</dcterms:created>
  <dc:creator>Ecole de la Qualité</dc:creator>
  <dc:description/>
  <dc:language>en-US</dc:language>
  <cp:lastModifiedBy>DAUBAN</cp:lastModifiedBy>
  <cp:lastPrinted>2004-08-27T14:38:00Z</cp:lastPrinted>
  <dcterms:modified xsi:type="dcterms:W3CDTF">2004-08-27T12:51:00Z</dcterms:modified>
  <cp:revision>63</cp:revision>
  <dc:subject/>
  <dc:title/>
</cp:coreProperties>
</file>