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77"/>
        <w:gridCol w:w="123"/>
        <w:gridCol w:w="1440"/>
        <w:gridCol w:w="3245"/>
      </w:tblGrid>
      <w:tr>
        <w:trPr>
          <w:trHeight w:val="106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sz w:val="36"/>
              </w:rPr>
            </w:pPr>
            <w:r>
              <w:rPr>
                <w:b/>
                <w:bCs/>
                <w:caps/>
                <w:sz w:val="36"/>
              </w:rPr>
              <w:t>PRÉLÈVEMENT du sang ombilical</w:t>
            </w:r>
          </w:p>
          <w:p>
            <w:pPr>
              <w:pStyle w:val="Corpsdetexte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 produit prélevé/PCO/12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Gérer le produit prélevé et assurer sa traçabilité</w:t>
            </w:r>
            <w:r>
              <w:rPr/>
              <w:t>.</w:t>
            </w:r>
          </w:p>
        </w:tc>
      </w:tr>
      <w:tr>
        <w:trPr>
          <w:trHeight w:val="6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HÈM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logigramme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 APPLIC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TANGIBLE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00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5308600</wp:posOffset>
                      </wp:positionV>
                      <wp:extent cx="571500" cy="2514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55pt;margin-top:418pt;width:44.95pt;height:1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87960</wp:posOffset>
                      </wp:positionV>
                      <wp:extent cx="671195" cy="342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35pt;margin-top:14.8pt;width:52.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53720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43.6pt" to="85.15pt,7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2291080</wp:posOffset>
                      </wp:positionV>
                      <wp:extent cx="0" cy="54864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80.4pt" to="85.15pt,22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3296920</wp:posOffset>
                      </wp:positionV>
                      <wp:extent cx="0" cy="548640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259.6pt" to="85.15pt,30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376680</wp:posOffset>
                      </wp:positionV>
                      <wp:extent cx="0" cy="365760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08.4pt" to="85.15pt,13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4119880</wp:posOffset>
                      </wp:positionV>
                      <wp:extent cx="0" cy="457200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324.4pt" to="85.15pt,36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4851400</wp:posOffset>
                      </wp:positionV>
                      <wp:extent cx="0" cy="4572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382pt" to="85.15pt,4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5308600</wp:posOffset>
                      </wp:positionV>
                      <wp:extent cx="571500" cy="2133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6.8pt;mso-wrap-distance-left:9.05pt;mso-wrap-distance-right:9.05pt;mso-wrap-distance-top:0pt;mso-wrap-distance-bottom:0pt;margin-top:418pt;mso-position-vertical-relative:text;margin-left: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87960</wp:posOffset>
                      </wp:positionV>
                      <wp:extent cx="685800" cy="3429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4.8pt;mso-position-vertical-relative:text;margin-left: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915035</wp:posOffset>
                      </wp:positionV>
                      <wp:extent cx="1014730" cy="4660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tiquetage de la poch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36.7pt;mso-wrap-distance-left:9.05pt;mso-wrap-distance-right:9.05pt;mso-wrap-distance-top:0pt;mso-wrap-distance-bottom:0pt;margin-top:72.05pt;mso-position-vertical-relative:text;margin-left:48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tiquetage de la poch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1737995</wp:posOffset>
                      </wp:positionV>
                      <wp:extent cx="1266190" cy="55753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Prélèvement du sang ombilic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3.9pt;mso-wrap-distance-left:9.05pt;mso-wrap-distance-right:9.05pt;mso-wrap-distance-top:0pt;mso-wrap-distance-bottom:0pt;margin-top:136.85pt;mso-position-vertical-relative:text;margin-left:3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rélèvement du sang ombilic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2835275</wp:posOffset>
                      </wp:positionV>
                      <wp:extent cx="1197610" cy="46609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ditionnement pour transpo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36.7pt;mso-wrap-distance-left:9.05pt;mso-wrap-distance-right:9.05pt;mso-wrap-distance-top:0pt;mso-wrap-distance-bottom:0pt;margin-top:223.25pt;mso-position-vertical-relative:text;margin-left:3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ditionnement pour tran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3841115</wp:posOffset>
                      </wp:positionV>
                      <wp:extent cx="752475" cy="28321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anspo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5pt;height:22.3pt;mso-wrap-distance-left:9.05pt;mso-wrap-distance-right:9.05pt;mso-wrap-distance-top:0pt;mso-wrap-distance-bottom:0pt;margin-top:302.45pt;mso-position-vertical-relative:text;margin-left:5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an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4572635</wp:posOffset>
                      </wp:positionV>
                      <wp:extent cx="923290" cy="28321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écep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2.3pt;mso-wrap-distance-left:9.05pt;mso-wrap-distance-right:9.05pt;mso-wrap-distance-top:0pt;mso-wrap-distance-bottom:0pt;margin-top:360.05pt;mso-position-vertical-relative:text;margin-left:48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écep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iche de transpor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iche de transpor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Le préleveur colle sur la poche du produit cellulaire, les étiquettes d’identification de la personne, le N° de prélèvement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préleveur  effectue le prélèvement, en milieu ouvert ou fermé, si le volume est suffisant ; les poches sont scellées.</w:t>
            </w:r>
          </w:p>
          <w:p>
            <w:pPr>
              <w:pStyle w:val="Corpsdetexte3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Le produit cellulaire est conditionné en vue de son transport vers la banque du sang ombilical, ce conditionnement à pour but de conserver la qualité du produit cellulaire, et une fiche de transport est rédigée, signé par  préleveur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Le transport se fait sous la responsabilité du préleveur, et à la réception du produit cellulaire, la fiche de transport est signée, et on s’assure de la bonne conservation du produit cellulaire.</w: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59:00Z</dcterms:created>
  <dc:creator>Ecole de la Qualité</dc:creator>
  <dc:description/>
  <dc:language>en-US</dc:language>
  <cp:lastModifiedBy>DAUBAN</cp:lastModifiedBy>
  <cp:lastPrinted>2004-08-27T14:38:00Z</cp:lastPrinted>
  <dcterms:modified xsi:type="dcterms:W3CDTF">2004-08-27T12:51:00Z</dcterms:modified>
  <cp:revision>61</cp:revision>
  <dc:subject/>
  <dc:title/>
</cp:coreProperties>
</file>