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237"/>
        <w:gridCol w:w="1563"/>
        <w:gridCol w:w="324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MOELLE OSSEUSE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 produit prélevé /PMO/12</w:t>
            </w:r>
          </w:p>
          <w:p>
            <w:pPr>
              <w:pStyle w:val="Corpsdetexte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érer le produit prélevé et assurer sa traçabilité.</w:t>
            </w:r>
          </w:p>
        </w:tc>
      </w:tr>
      <w:tr>
        <w:trPr>
          <w:trHeight w:val="6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(logigram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5483860</wp:posOffset>
                      </wp:positionV>
                      <wp:extent cx="571500" cy="2514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5pt;margin-top:431.8pt;width:44.95pt;height:19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356870</wp:posOffset>
                      </wp:positionV>
                      <wp:extent cx="67119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9pt;margin-top:28.1pt;width:52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2898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7.4pt" to="73.15pt,8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2466340</wp:posOffset>
                      </wp:positionV>
                      <wp:extent cx="0" cy="54864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94.2pt" to="73.15pt,23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3472180</wp:posOffset>
                      </wp:positionV>
                      <wp:extent cx="0" cy="54864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73.4pt" to="73.15pt,31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551940</wp:posOffset>
                      </wp:positionV>
                      <wp:extent cx="0" cy="3657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22.2pt" to="73.15pt,15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429514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338.2pt" to="73.15pt,37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5026660</wp:posOffset>
                      </wp:positionV>
                      <wp:extent cx="0" cy="457200"/>
                      <wp:effectExtent l="38100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395.8pt" to="73.15pt,43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5483860</wp:posOffset>
                      </wp:positionV>
                      <wp:extent cx="571500" cy="2133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6.8pt;mso-wrap-distance-left:9.05pt;mso-wrap-distance-right:9.05pt;mso-wrap-distance-top:0pt;mso-wrap-distance-bottom:0pt;margin-top:431.8pt;mso-position-vertical-relative:text;margin-left:5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363220</wp:posOffset>
                      </wp:positionV>
                      <wp:extent cx="68580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8.6pt;mso-position-vertical-relative:text;margin-left:4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360</wp:posOffset>
                      </wp:positionH>
                      <wp:positionV relativeFrom="paragraph">
                        <wp:posOffset>1090295</wp:posOffset>
                      </wp:positionV>
                      <wp:extent cx="1014730" cy="4660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Étiquetage de la poch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6.7pt;mso-wrap-distance-left:9.05pt;mso-wrap-distance-right:9.05pt;mso-wrap-distance-top:0pt;mso-wrap-distance-bottom:0pt;margin-top:85.85pt;mso-position-vertical-relative:text;margin-left:36.8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Étiquetage de la po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1913255</wp:posOffset>
                      </wp:positionV>
                      <wp:extent cx="1266190" cy="55753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Prélèvement de la moelle osseuse suffisa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3.9pt;mso-wrap-distance-left:9.05pt;mso-wrap-distance-right:9.05pt;mso-wrap-distance-top:0pt;mso-wrap-distance-bottom:0pt;margin-top:150.65pt;mso-position-vertical-relative:text;margin-left:22.4pt;mso-position-horizontal-relative:margin">
                      <v:fill opacity="0f"/>
                      <v:textbo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rélèvement de la moelle osseuse suffis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3010535</wp:posOffset>
                      </wp:positionV>
                      <wp:extent cx="1197610" cy="4660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ditionnement pour transp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36.7pt;mso-wrap-distance-left:9.05pt;mso-wrap-distance-right:9.05pt;mso-wrap-distance-top:0pt;mso-wrap-distance-bottom:0pt;margin-top:237.05pt;mso-position-vertical-relative:text;margin-left:22.4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ditionnement pour tran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58800</wp:posOffset>
                      </wp:positionH>
                      <wp:positionV relativeFrom="paragraph">
                        <wp:posOffset>4016375</wp:posOffset>
                      </wp:positionV>
                      <wp:extent cx="752475" cy="28321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ansp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2.3pt;mso-wrap-distance-left:9.05pt;mso-wrap-distance-right:9.05pt;mso-wrap-distance-top:0pt;mso-wrap-distance-bottom:0pt;margin-top:316.25pt;mso-position-vertical-relative:text;margin-left:44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n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360</wp:posOffset>
                      </wp:positionH>
                      <wp:positionV relativeFrom="paragraph">
                        <wp:posOffset>4747895</wp:posOffset>
                      </wp:positionV>
                      <wp:extent cx="923290" cy="28321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écep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373.85pt;mso-position-vertical-relative:text;margin-left:36.8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écep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 prélèvement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résulta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trans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transpor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2"/>
              <w:rPr>
                <w:bCs/>
                <w:color w:val="000000"/>
              </w:rPr>
            </w:pPr>
            <w:r>
              <w:rPr/>
              <w:t>Le médecin préleveur colle sur la poche du produit cellulaire, les étiquettes d’identification de la personne, le N° de prélèvement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e médecin préleveur  effectue le prélèvement, une fois le volume de la moelle osseuse est suffisant ; les poches sont scellées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e produit cellulaire est conditionné en vue de son transport vers l’unité de l’ingénierie cellulaire, ce conditionnement à pour but de conserver la qualité du produit cellulaire, et une fiche de transport est rédigée, signé par le médecin préleveur.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sz w:val="20"/>
              </w:rPr>
              <w:t>Le transport se fait sous la responsabilité du médecin préleveur, et à la réception du produit cellulaire à l’unité de l’ingénierie cellulaire, le responsable de l’unité ou une personne désignée par celui-ci, doit signé la fiche de transport, et donc accuse réception du produit cellulaire.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6:00Z</cp:lastPrinted>
  <dcterms:modified xsi:type="dcterms:W3CDTF">2004-08-27T12:51:00Z</dcterms:modified>
  <cp:revision>59</cp:revision>
  <dc:subject/>
  <dc:title/>
</cp:coreProperties>
</file>