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800"/>
        <w:gridCol w:w="417"/>
        <w:gridCol w:w="1743"/>
        <w:gridCol w:w="3065"/>
      </w:tblGrid>
      <w:tr>
        <w:trPr>
          <w:trHeight w:val="1069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sz w:val="36"/>
              </w:rPr>
            </w:pPr>
            <w:r>
              <w:rPr>
                <w:b/>
                <w:bCs/>
                <w:caps/>
                <w:sz w:val="36"/>
              </w:rPr>
              <w:t>PRÉLÈVEMENT SCH SANG PéRIPHéRIQUE</w:t>
            </w:r>
          </w:p>
          <w:p>
            <w:pPr>
              <w:pStyle w:val="Corpsdetexte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a personne prélevée/PSP/10</w:t>
            </w:r>
          </w:p>
          <w:p>
            <w:pPr>
              <w:pStyle w:val="Corpsdetexte3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surer la traçabilité de la personne prélevée.</w:t>
            </w:r>
          </w:p>
        </w:tc>
      </w:tr>
      <w:tr>
        <w:trPr>
          <w:trHeight w:val="6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THÈMES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(logigramm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100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6513195</wp:posOffset>
                      </wp:positionV>
                      <wp:extent cx="685800" cy="3048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75pt;margin-top:512.85pt;width:53.9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6284595</wp:posOffset>
                      </wp:positionV>
                      <wp:extent cx="0" cy="2286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494.85pt" to="54.75pt,51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-116205</wp:posOffset>
                      </wp:positionV>
                      <wp:extent cx="8001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25pt;margin-top:-9.15pt;width:62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445895</wp:posOffset>
                      </wp:positionV>
                      <wp:extent cx="685800" cy="457200"/>
                      <wp:effectExtent l="8890" t="6350" r="952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7.75pt;margin-top:113.85pt;width:53.95pt;height:35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245995</wp:posOffset>
                      </wp:positionV>
                      <wp:extent cx="1192530" cy="1066800"/>
                      <wp:effectExtent l="7620" t="6985" r="825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2680" cy="1066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85pt;margin-top:176.85pt;width:93.85pt;height:83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903095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149.85pt" to="54.75pt,17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5027295</wp:posOffset>
                      </wp:positionV>
                      <wp:extent cx="685800" cy="571500"/>
                      <wp:effectExtent l="7620" t="6350" r="825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75pt;margin-top:395.85pt;width:53.95pt;height:44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674495</wp:posOffset>
                      </wp:positionV>
                      <wp:extent cx="2286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131.85pt" to="26.8pt,13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2743835</wp:posOffset>
                      </wp:positionV>
                      <wp:extent cx="26860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55pt,216.05pt" to="117.65pt,216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5315585</wp:posOffset>
                      </wp:positionV>
                      <wp:extent cx="45910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6pt,418.55pt" to="117.7pt,41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455795</wp:posOffset>
                      </wp:positionV>
                      <wp:extent cx="0" cy="5715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350.85pt" to="54.75pt,39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5598795</wp:posOffset>
                      </wp:positionV>
                      <wp:extent cx="0" cy="228600"/>
                      <wp:effectExtent l="38100" t="0" r="387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440.85pt" to="54.75pt,45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741295</wp:posOffset>
                      </wp:positionV>
                      <wp:extent cx="0" cy="257175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215.85pt" to="117pt,41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3312795</wp:posOffset>
                      </wp:positionV>
                      <wp:extent cx="0" cy="457200"/>
                      <wp:effectExtent l="38100" t="0" r="387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260.85pt" to="54.75pt,29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1331595</wp:posOffset>
                      </wp:positionV>
                      <wp:extent cx="0" cy="3429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85pt,104.85pt" to="104.85pt,131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1674495</wp:posOffset>
                      </wp:positionV>
                      <wp:extent cx="3429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85pt,131.85pt" to="104.8pt,13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226695</wp:posOffset>
                      </wp:positionV>
                      <wp:extent cx="0" cy="3429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17.85pt" to="54.75pt,4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026795</wp:posOffset>
                      </wp:positionV>
                      <wp:extent cx="0" cy="457200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80.85pt" to="54.75pt,1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671955</wp:posOffset>
                      </wp:positionV>
                      <wp:extent cx="0" cy="10287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pt,131.65pt" to="5.1pt,212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6551295</wp:posOffset>
                      </wp:positionV>
                      <wp:extent cx="457200" cy="3048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4pt;mso-wrap-distance-left:9.05pt;mso-wrap-distance-right:9.05pt;mso-wrap-distance-top:0pt;mso-wrap-distance-bottom:0pt;margin-top:515.85pt;mso-position-vertical-relative:text;margin-left:3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-78105</wp:posOffset>
                      </wp:positionV>
                      <wp:extent cx="685800" cy="3429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é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-6.15pt;mso-position-vertical-relative:text;margin-left: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é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560195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2.85pt;mso-position-vertical-relative:text;margin-left:3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2493645</wp:posOffset>
                      </wp:positionV>
                      <wp:extent cx="1028700" cy="5715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ccue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é prélève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45pt;mso-wrap-distance-left:9.05pt;mso-wrap-distance-right:9.05pt;mso-wrap-distance-top:0pt;mso-wrap-distance-bottom:0pt;margin-top:196.35pt;mso-position-vertical-relative:text;margin-left:1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cue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é prélè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5179695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07.85pt;mso-position-vertical-relative:text;margin-left:3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3765550</wp:posOffset>
                      </wp:positionV>
                      <wp:extent cx="1151890" cy="69469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694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ÉLÈV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élèvement par cytaphérèse/le produit prélev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54.7pt;mso-wrap-distance-left:9.05pt;mso-wrap-distance-right:9.05pt;mso-wrap-distance-top:0pt;mso-wrap-distance-bottom:0pt;margin-top:296.5pt;mso-position-vertical-relative:text;margin-left:9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ÉLÈV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élèvement par cytaphérèse/le produit prélev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5822950</wp:posOffset>
                      </wp:positionV>
                      <wp:extent cx="1151890" cy="46609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se à jour dossi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458.5pt;mso-position-vertical-relative:text;margin-left:9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e à jour dossi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1026795</wp:posOffset>
                      </wp:positionV>
                      <wp:extent cx="685800" cy="4572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to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linici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80.85pt;mso-position-vertical-relative:text;margin-left:5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t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linici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1483995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6.85pt;mso-position-vertical-relative:text;margin-left:6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2055495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1.85pt;mso-position-vertical-relative:text;margin-left: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312795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60.85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4912995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86.85pt;mso-position-vertical-relative:text;margin-left:5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5598795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40.85pt;mso-position-vertical-relative:text;margin-left:5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1979295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5.85pt;mso-position-vertical-relative:text;margin-left:5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65150</wp:posOffset>
                      </wp:positionV>
                      <wp:extent cx="923290" cy="46609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nalyse de la deman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44.5pt;mso-position-vertical-relative:text;margin-left:18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nalyse de la dema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êté du 16/12/9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 : II.1.6.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 : II.1.1.1.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 : II.1.3.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eur TP (Techniques Prélèvement) Arrêté du 16/12/9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 : II.1.6.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 : II.1.3.2.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 : II.1.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 : II.1.3.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 : II.1.3.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 : II.1.6.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BP : II.1.6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sier médical ouvert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e prescrip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taphérèse validée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Fiche médical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enda RV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Fiche médicale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Bilan biologiqu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Fiche technique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e prélèvement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ntrôle qualité prélèvement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Fiche médical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Dossier médical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plet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jc w:val="lef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  <w:p>
            <w:pPr>
              <w:pStyle w:val="Corpsdetexte2"/>
              <w:rPr/>
            </w:pPr>
            <w:r>
              <w:rPr/>
              <w:t>A réception de la prescription un dossier médical est ouvert. La prescription est validée conjointement par le médecin CYTA et l’IDE.</w:t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  <w:t>Un RV est pris pour une séance de cytaphérèse.</w:t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2"/>
              <w:rPr/>
            </w:pPr>
            <w:r>
              <w:rPr/>
              <w:t xml:space="preserve">Au jour du RV, la personne est accueillie par le médecin responsable prélèvement qui met à jour la fiche médicale. Lorsque les résultats du bilan biologique de la personne à prélever sont incompatibles avec la fiche de prescription elle doit revenir à un autre RV pour subir de nouveaux examens ou bien elle est renvoyée en consultation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le feu vert est donné, la personne est installée pour le prélèvemen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échantillon du prélèvement (tube) est envoyé au laboratoire de contrôle.</w:t>
            </w:r>
          </w:p>
          <w:p>
            <w:pPr>
              <w:pStyle w:val="Corpsdetexte3"/>
              <w:jc w:val="lef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2"/>
              <w:rPr/>
            </w:pPr>
            <w:r>
              <w:rPr/>
              <w:t>Chaque séance supplémentaire de prélèvement est précédée d’un RV et d’un nouvel accueil par le médecin.</w:t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Lorsque la quantité satisfaisante de produit cellulaire est atteinte les séances de prélèvement sont terminées. Le médecin responsable prélèvement met à jour la fiche médicale.</w:t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59:00Z</dcterms:created>
  <dc:creator>Ecole de la Qualité</dc:creator>
  <dc:description/>
  <dc:language>en-US</dc:language>
  <cp:lastModifiedBy>DAUBAN</cp:lastModifiedBy>
  <cp:lastPrinted>2004-08-27T14:37:00Z</cp:lastPrinted>
  <dcterms:modified xsi:type="dcterms:W3CDTF">2004-08-27T12:51:00Z</dcterms:modified>
  <cp:revision>60</cp:revision>
  <dc:subject/>
  <dc:title/>
</cp:coreProperties>
</file>