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037"/>
        <w:gridCol w:w="1743"/>
        <w:gridCol w:w="3065"/>
      </w:tblGrid>
      <w:tr>
        <w:trPr>
          <w:trHeight w:val="142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MOELLE OSSEUSE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La gestion de la transformation/TMO/10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érer le produit cellulaire transformé puis livré. Assurer la traçabilité</w:t>
            </w:r>
          </w:p>
        </w:tc>
      </w:tr>
      <w:tr>
        <w:trPr>
          <w:trHeight w:val="6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77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755</wp:posOffset>
                      </wp:positionV>
                      <wp:extent cx="5715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pt;margin-top:5.65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43255</wp:posOffset>
                      </wp:positionV>
                      <wp:extent cx="9144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5pt;margin-top:50.6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9185</wp:posOffset>
                      </wp:positionV>
                      <wp:extent cx="1371600" cy="534670"/>
                      <wp:effectExtent l="13335" t="5715" r="1397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34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pt;margin-top:86.55pt;width:107.95pt;height:42.0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33955</wp:posOffset>
                      </wp:positionV>
                      <wp:extent cx="1028700" cy="685800"/>
                      <wp:effectExtent l="8890" t="6350" r="952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91.65pt;width:80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24555</wp:posOffset>
                      </wp:positionV>
                      <wp:extent cx="11430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269.65pt;width:89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881755</wp:posOffset>
                      </wp:positionV>
                      <wp:extent cx="9144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5pt;margin-top:305.6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6977380</wp:posOffset>
                      </wp:positionV>
                      <wp:extent cx="5715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25pt;margin-top:549.4pt;width:4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224655</wp:posOffset>
                      </wp:positionV>
                      <wp:extent cx="1085850" cy="800100"/>
                      <wp:effectExtent l="8255" t="6350" r="825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32.65pt;width:85.45pt;height:62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41465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2.65pt" to="58.5pt,5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7185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68.65pt" to="60pt,8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633855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128.65pt" to="59.25pt,1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119755</wp:posOffset>
                      </wp:positionV>
                      <wp:extent cx="0" cy="3048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45.65pt" to="58.5pt,2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65315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87.65pt" to="58.5pt,30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02475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95.65pt" to="58.5pt,4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5480685</wp:posOffset>
                      </wp:positionV>
                      <wp:extent cx="0" cy="26797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431.55pt" to="59.25pt,4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29630</wp:posOffset>
                      </wp:positionV>
                      <wp:extent cx="1143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66.9pt" to="17.95pt,46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81855</wp:posOffset>
                      </wp:positionV>
                      <wp:extent cx="0" cy="1257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68.65pt" to="9pt,46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76855</wp:posOffset>
                      </wp:positionV>
                      <wp:extent cx="0" cy="20574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8.65pt" to="9pt,380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776855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218.65pt" to="122.95pt,21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220535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73.65pt" to="58.5pt,19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366520</wp:posOffset>
                      </wp:positionV>
                      <wp:extent cx="1143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07.6pt" to="122.95pt,10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366520</wp:posOffset>
                      </wp:positionV>
                      <wp:extent cx="0" cy="141033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107.6pt" to="123pt,2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24705</wp:posOffset>
                      </wp:positionV>
                      <wp:extent cx="1143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364.15pt" to="17.95pt,36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4110355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23.65pt" to="58.5pt,33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76855</wp:posOffset>
                      </wp:positionV>
                      <wp:extent cx="114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8.65pt" to="17.95pt,2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671310</wp:posOffset>
                      </wp:positionV>
                      <wp:extent cx="0" cy="3048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525.3pt" to="64.25pt,54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979795</wp:posOffset>
                      </wp:positionV>
                      <wp:extent cx="0" cy="2667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470.85pt" to="61.15pt,49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43255</wp:posOffset>
                      </wp:positionV>
                      <wp:extent cx="916305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écep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18pt;mso-wrap-distance-left:9.05pt;mso-wrap-distance-right:9.05pt;mso-wrap-distance-top:0pt;mso-wrap-distance-bottom:0pt;margin-top:50.6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cep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8905</wp:posOffset>
                      </wp:positionV>
                      <wp:extent cx="571500" cy="2286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1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195070</wp:posOffset>
                      </wp:positionV>
                      <wp:extent cx="9144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ci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4.1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c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605405</wp:posOffset>
                      </wp:positionV>
                      <wp:extent cx="9144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c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gé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05.1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c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gé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972310</wp:posOffset>
                      </wp:positionV>
                      <wp:extent cx="1151890" cy="23749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155.3pt;mso-position-vertical-relative:text;margin-left:1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424555</wp:posOffset>
                      </wp:positionV>
                      <wp:extent cx="9144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gé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69.6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gé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881755</wp:posOffset>
                      </wp:positionV>
                      <wp:extent cx="9144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ock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05.6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ock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5250815</wp:posOffset>
                      </wp:positionV>
                      <wp:extent cx="1151890" cy="23749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413.45pt;mso-position-vertical-relative:text;margin-left:1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742940</wp:posOffset>
                      </wp:positionV>
                      <wp:extent cx="1151890" cy="23749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stribu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452.2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stribu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7053580</wp:posOffset>
                      </wp:positionV>
                      <wp:extent cx="457200" cy="1905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555.4pt;mso-position-vertical-relative:text;margin-left: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4453255</wp:posOffset>
                      </wp:positionV>
                      <wp:extent cx="914400" cy="3429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c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ansform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50.6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c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24655</wp:posOffset>
                      </wp:positionV>
                      <wp:extent cx="457200" cy="1905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332.6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8255</wp:posOffset>
                      </wp:positionV>
                      <wp:extent cx="457200" cy="1905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200.6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024755</wp:posOffset>
                      </wp:positionV>
                      <wp:extent cx="457200" cy="1905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395.6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195955</wp:posOffset>
                      </wp:positionV>
                      <wp:extent cx="457200" cy="1905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251.6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062355</wp:posOffset>
                      </wp:positionV>
                      <wp:extent cx="457200" cy="1905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83.65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239510</wp:posOffset>
                      </wp:positionV>
                      <wp:extent cx="837565" cy="41846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418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uivi de gref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65.95pt;height:32.95pt;mso-wrap-distance-left:9.05pt;mso-wrap-distance-right:9.05pt;mso-wrap-distance-top:0pt;mso-wrap-distance-bottom:0pt;margin-top:491.3pt;mso-position-vertical-relative:text;margin-left:2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ivi de 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che d’instruction de réception PC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transformation. Bonne pratique d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gorithme décisionn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congél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stock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s opératoires de destruc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ne pratique de trans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che d’instruction de distribu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Étiquettes n° prélèvement +code pers. prélevé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Fiche de liais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prescription faxée(médeci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n de livrais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réception IC complè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n d’examen </w:t>
            </w:r>
          </w:p>
          <w:p>
            <w:pPr>
              <w:pStyle w:val="Normal"/>
              <w:ind w:right="-29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genda de l’unité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Étiquettes d’identification des poches PC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technique de transformat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n d’exame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« info »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aphe de descent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 températu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 de destru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ocument d’emplacement des poche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liaison IC/CLINICIE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n de livraison IC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che de greff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Un technicien réceptionne le PC prélevé et vérifie sa conformité : 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vérification visuelle, fiche de liaison, étiquettes, conditions de transport).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sz w:val="18"/>
              </w:rPr>
              <w:t>Il prélève des échantillons pour des examens.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 xml:space="preserve">Le technicien complète une fiche de réception et l’agenda de l’unité. </w:t>
            </w:r>
          </w:p>
          <w:p>
            <w:pPr>
              <w:pStyle w:val="Corpsdetexte3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Au vu de résultats des examens et de la fiche de prescription, le technicien détermine le nombre de poches à réaliser et génère les étiquettes des poches filles. </w:t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Corpsdetexte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Après transformation, des contrôles qualité sont effectués. Le dossier de transformation  est complété. Si des incidents surviennent ils feront l’objet d’une fiche info. Le technicien informe le RU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 la réception de la prescription du clinicien, le Ru la signe.</w:t>
            </w:r>
          </w:p>
          <w:p>
            <w:pPr>
              <w:pStyle w:val="TextBody"/>
              <w:rPr/>
            </w:pPr>
            <w:r>
              <w:rPr/>
              <w:t xml:space="preserve">Les poches sont conditionnées pour le transport. </w:t>
            </w:r>
          </w:p>
          <w:p>
            <w:pPr>
              <w:pStyle w:val="Corpsdetexte3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59:00Z</dcterms:created>
  <dc:creator>Ecole de la Qualité</dc:creator>
  <dc:description/>
  <dc:language>en-US</dc:language>
  <cp:lastModifiedBy>DAUBAN</cp:lastModifiedBy>
  <cp:lastPrinted>2004-10-01T10:20:00Z</cp:lastPrinted>
  <dcterms:modified xsi:type="dcterms:W3CDTF">2004-10-01T09:42:00Z</dcterms:modified>
  <cp:revision>46</cp:revision>
  <dc:subject/>
  <dc:title/>
</cp:coreProperties>
</file>