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77"/>
        <w:gridCol w:w="483"/>
        <w:gridCol w:w="1440"/>
        <w:gridCol w:w="2885"/>
      </w:tblGrid>
      <w:tr>
        <w:trPr>
          <w:trHeight w:val="1423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aps/>
                <w:lang w:val="fr-FR"/>
              </w:rPr>
              <w:t>INGéNIERIE</w:t>
            </w:r>
            <w:r>
              <w:rPr>
                <w:lang w:val="fr-FR"/>
              </w:rPr>
              <w:t xml:space="preserve"> CELLULAIRE CSH CORDON OMBILICAL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La gestion du matériel de transformation/TCO/11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érer le matériel de transformation du produit cellulaire.</w:t>
            </w:r>
          </w:p>
        </w:tc>
      </w:tr>
      <w:tr>
        <w:trPr>
          <w:trHeight w:val="6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178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ériel pour transformer le produit cellulai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ual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onctionnemen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Nettoy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stion des pann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ygiène et sécur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Heading6"/>
              <w:ind w:right="-290" w:hanging="0"/>
              <w:rPr/>
            </w:pPr>
            <w:r>
              <w:rPr/>
              <w:t>Matériel de mesu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dent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Qualification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onctionnement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Entretien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stion des pann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Hygiène et sécurité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Étalonnag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Liste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Corpsdetexte2"/>
              <w:rPr/>
            </w:pPr>
            <w:r>
              <w:rPr/>
              <w:t>Documents constructeur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édure «achat » établissement suppor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s paillass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 du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Document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nstructeur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Fiches techniques matériel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lasseur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nettoyage matériel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 de mainte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20"/>
              </w:rPr>
              <w:t>Fiche de nettoyage matérie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Corpsdetexte3"/>
              <w:rPr/>
            </w:pPr>
            <w:r>
              <w:rPr/>
              <w:t>Un technicien responsable mandaté gère le matériel et le matériel de mesure.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  <w:t>Le matériel doit correspondre à l’usage auquel il est destiné (critères d’achat), bien utilisé, bien entretenu. Sinon le produit cellulaire peut avoir des problèmes.</w:t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rpsdetexte3"/>
              <w:rPr>
                <w:bCs/>
                <w:sz w:val="18"/>
              </w:rPr>
            </w:pPr>
            <w:r>
              <w:rPr>
                <w:i/>
              </w:rPr>
              <w:t>Pour le matériel de mesure le commentaire du dessus s’applique. Il faut y ajouter la rubrique « étalonnage » car les décisions sont prises par rapport aux résultats de la mesure.</w:t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0" w:hanging="0"/>
      <w:outlineLvl w:val="5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00"/>
      <w:sz w:val="20"/>
      <w:szCs w:val="18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56:00Z</dcterms:created>
  <dc:creator>Ecole de la Qualité</dc:creator>
  <dc:description/>
  <dc:language>en-US</dc:language>
  <cp:lastModifiedBy>DAUBAN</cp:lastModifiedBy>
  <cp:lastPrinted>2004-10-01T11:50:00Z</cp:lastPrinted>
  <dcterms:modified xsi:type="dcterms:W3CDTF">2004-10-06T07:56:00Z</dcterms:modified>
  <cp:revision>2</cp:revision>
  <dc:subject/>
  <dc:title>INGENIERIE CELLULAIRE CSH CORDON OMBILICAL</dc:title>
</cp:coreProperties>
</file>