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57"/>
        <w:gridCol w:w="89"/>
        <w:gridCol w:w="1654"/>
        <w:gridCol w:w="3065"/>
      </w:tblGrid>
      <w:tr>
        <w:trPr>
          <w:trHeight w:val="160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hérapie"/>
            <w:bookmarkEnd w:id="0"/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THÉRAPIE CELLULA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Processus Générique</w:t>
            </w:r>
          </w:p>
          <w:p>
            <w:pPr>
              <w:pStyle w:val="Heading4"/>
              <w:jc w:val="center"/>
              <w:rPr>
                <w:b/>
                <w:b/>
                <w:bCs/>
                <w:szCs w:val="24"/>
                <w:lang w:val="fr-FR"/>
              </w:rPr>
            </w:pPr>
            <w:r>
              <w:rPr>
                <w:b/>
                <w:bCs/>
                <w:szCs w:val="24"/>
                <w:lang w:val="fr-FR"/>
              </w:rPr>
              <w:t>Organisation-responsabilités/GEN/02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es autorités pour assumer les responsabilités, déterminer les conditions de maîtrise et d’amélioration du système de management de la qualité, planifier la qualité, assurer les vigilances</w:t>
            </w:r>
          </w:p>
        </w:tc>
      </w:tr>
      <w:tr>
        <w:trPr>
          <w:trHeight w:val="54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086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82550</wp:posOffset>
                      </wp:positionV>
                      <wp:extent cx="6858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5pt;margin-top:6.5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31115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24.5pt" to="84.5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996315</wp:posOffset>
                      </wp:positionV>
                      <wp:extent cx="418465" cy="1257300"/>
                      <wp:effectExtent l="5080" t="1905" r="127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78.45pt" to="120.45pt,17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25450</wp:posOffset>
                      </wp:positionV>
                      <wp:extent cx="10287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33.5pt" to="84.45pt,3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3168015</wp:posOffset>
                      </wp:positionV>
                      <wp:extent cx="1143000" cy="685800"/>
                      <wp:effectExtent l="9525" t="5715" r="952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5pt;margin-top:249.45pt;width:89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51091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76.45pt" to="21.45pt,27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93941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231.45pt" to="66.5pt,24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939415</wp:posOffset>
                      </wp:positionV>
                      <wp:extent cx="800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231.45pt" to="93.45pt,23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2825115</wp:posOffset>
                      </wp:positionV>
                      <wp:extent cx="0" cy="114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222.45pt" to="93.5pt,2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39315</wp:posOffset>
                      </wp:positionV>
                      <wp:extent cx="0" cy="8001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168.45pt" to="30.5pt,2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3853180</wp:posOffset>
                      </wp:positionV>
                      <wp:extent cx="0" cy="5715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303.4pt" to="67pt,34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5226050</wp:posOffset>
                      </wp:positionV>
                      <wp:extent cx="1143000" cy="685800"/>
                      <wp:effectExtent l="9525" t="5715" r="952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5pt;margin-top:411.5pt;width:89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6047740</wp:posOffset>
                      </wp:positionV>
                      <wp:extent cx="685800" cy="2501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25pt;margin-top:476.2pt;width:53.95pt;height:1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3510915</wp:posOffset>
                      </wp:positionV>
                      <wp:extent cx="342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276.45pt" to="138.45pt,276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5568950</wp:posOffset>
                      </wp:positionV>
                      <wp:extent cx="342900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438.5pt" to="138.45pt,43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996315</wp:posOffset>
                      </wp:positionV>
                      <wp:extent cx="571500" cy="571500"/>
                      <wp:effectExtent l="0" t="381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pt,78.45pt" to="84.45pt,123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5916295</wp:posOffset>
                      </wp:positionV>
                      <wp:extent cx="0" cy="13589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465.85pt" to="67.75pt,47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4882515</wp:posOffset>
                      </wp:positionV>
                      <wp:extent cx="0" cy="3429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384.45pt" to="66.5pt,41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24815</wp:posOffset>
                      </wp:positionV>
                      <wp:extent cx="0" cy="30861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33.45pt" to="3.5pt,27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3509645</wp:posOffset>
                      </wp:positionV>
                      <wp:extent cx="0" cy="205803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276.35pt" to="139pt,43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82550</wp:posOffset>
                      </wp:positionV>
                      <wp:extent cx="6858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5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535305</wp:posOffset>
                      </wp:positionV>
                      <wp:extent cx="1151890" cy="46545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ganigramme, interf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65pt;mso-wrap-distance-left:9.05pt;mso-wrap-distance-right:9.05pt;mso-wrap-distance-top:0pt;mso-wrap-distance-bottom:0pt;margin-top:42.15pt;mso-position-vertical-relative:text;margin-left:3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ganigramme, interf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563370</wp:posOffset>
                      </wp:positionV>
                      <wp:extent cx="1037590" cy="58039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utorités/ compétences fonctionnel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5.7pt;mso-wrap-distance-left:9.05pt;mso-wrap-distance-right:9.05pt;mso-wrap-distance-top:0pt;mso-wrap-distance-bottom:0pt;margin-top:123.1pt;mso-position-vertical-relative:text;margin-left:1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Corpsdetexte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utorités/ compétences fonctionnel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249170</wp:posOffset>
                      </wp:positionV>
                      <wp:extent cx="1037590" cy="5803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Autorités/ compétences spécifiqu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5.7pt;mso-wrap-distance-left:9.05pt;mso-wrap-distance-right:9.05pt;mso-wrap-distance-top:0pt;mso-wrap-distance-bottom:0pt;margin-top:177.1pt;mso-position-vertical-relative:text;margin-left:57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Autorités/ compétences spécifiqu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282315</wp:posOffset>
                      </wp:positionV>
                      <wp:extent cx="914400" cy="4572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hér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H/SM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58.45pt;mso-position-vertical-relative:text;margin-left: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hé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H/SM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28231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8.45pt;mso-position-vertical-relative:text;margin-left: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88493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5.9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421505</wp:posOffset>
                      </wp:positionV>
                      <wp:extent cx="1152525" cy="46609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252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rganisation pour la qualit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5pt;height:36.7pt;mso-wrap-distance-left:9.05pt;mso-wrap-distance-right:9.05pt;mso-wrap-distance-top:0pt;mso-wrap-distance-bottom:0pt;margin-top:348.15pt;mso-position-vertical-relative:text;margin-left:21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rganisation pour la qualit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397500</wp:posOffset>
                      </wp:positionV>
                      <wp:extent cx="914400" cy="39179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ganisation validé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85pt;mso-wrap-distance-left:9.05pt;mso-wrap-distance-right:9.05pt;mso-wrap-distance-top:0pt;mso-wrap-distance-bottom:0pt;margin-top:425pt;mso-position-vertical-relative:text;margin-left: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ganisation valid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069330</wp:posOffset>
                      </wp:positionV>
                      <wp:extent cx="571500" cy="224155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7.65pt;mso-wrap-distance-left:9.05pt;mso-wrap-distance-right:9.05pt;mso-wrap-distance-top:0pt;mso-wrap-distance-bottom:0pt;margin-top:477.9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534035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0.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823585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8.55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organigramme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rganigramme, interfaces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Corpsdetexte3"/>
              <w:jc w:val="center"/>
              <w:rPr/>
            </w:pPr>
            <w:r>
              <w:rPr/>
              <w:t>Fiches de Fonc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hyperlink w:anchor="autorité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torité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autorité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pécifiques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hyperlink w:anchor="organisation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rganisatio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organisation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Qualité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Corpsdetexte3"/>
              <w:spacing w:before="120" w:after="0"/>
              <w:jc w:val="center"/>
              <w:rPr/>
            </w:pPr>
            <w:r>
              <w:rPr/>
              <w:t>Réglementation « vigilances »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hyperlink w:anchor="RetD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 et D</w:t>
              </w:r>
            </w:hyperlink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gramme nominatif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Corpsdetexte3"/>
              <w:rPr/>
            </w:pPr>
            <w:r>
              <w:rPr/>
              <w:t>Liste nominative des autorités spécifiqu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  <w:szCs w:val="20"/>
              </w:rPr>
            </w:pPr>
            <w:hyperlink w:anchor="procèsverbal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V de réunion qualité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hyperlink w:anchor="planning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uvi qualité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imés réglementair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organigramme nominatif est disponible auprès du directeur de programme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interfaces sont identifiées pour en suivre le bon fonctionnement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fiches de fonction sont documentées en respect de la réglementation.</w:t>
            </w:r>
          </w:p>
          <w:p>
            <w:pPr>
              <w:pStyle w:val="Corpsdetexte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>Les autorités qualité sont au nombre de 4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férent qualité, Membre du comité qualité, Pilote de processus, Auditeur qualité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liste du personnel désigné pour des responsabilités spécifiques est tenue à jour par le référent qualité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hérence ressources humaines/SMQ est revue en comité qualité, lorsque le SMQ est modifié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Corpsdetexte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réunions du comité qualité  sont trimestrielles. Le PV de réunion est disponible auprès du référent qualité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Les décisions sont inscrites au suivi qualité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réunions mensuelles permettent de recenser les « évènements sentinelles » susceptibles de déclencher des actions de progrès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incidents liés aux vigilances sont documentés et gérés.</w:t>
            </w:r>
          </w:p>
          <w:p>
            <w:pPr>
              <w:pStyle w:val="Corpsdetexte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s nouveaux moyens, les nouvelles techniques sont organisés. 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organisation qualité est revue en comité qualité, lorsque le SMQ est modifié.</w:t>
            </w:r>
          </w:p>
          <w:p>
            <w:pPr>
              <w:pStyle w:val="Corpsdetexte3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1</w:t>
            </w:r>
          </w:p>
        </w:tc>
      </w:tr>
    </w:tbl>
    <w:p>
      <w:pPr>
        <w:pStyle w:val="Normal"/>
        <w:ind w:right="22" w:hanging="0"/>
        <w:rPr/>
      </w:pPr>
      <w:r>
        <w:rPr/>
      </w:r>
      <w:r>
        <w:br w:type="page"/>
      </w:r>
    </w:p>
    <w:p>
      <w:pPr>
        <w:pStyle w:val="Normal"/>
        <w:ind w:right="22" w:hanging="0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1" w:name="organigramme"/>
            <w:bookmarkEnd w:id="1"/>
            <w:r>
              <w:rPr>
                <w:b/>
                <w:bCs/>
                <w:sz w:val="28"/>
              </w:rPr>
              <w:t xml:space="preserve">ORGANIGRAMME, INTERFACES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025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RGANIGRAMME</w:t>
            </w:r>
          </w:p>
          <w:p>
            <w:pPr>
              <w:pStyle w:val="Corpsdetexte3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TERFACES</w:t>
            </w:r>
          </w:p>
          <w:p>
            <w:pPr>
              <w:pStyle w:val="Corpsdetexte3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62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2</w:t>
            </w:r>
          </w:p>
        </w:tc>
      </w:tr>
    </w:tbl>
    <w:p>
      <w:pPr>
        <w:pStyle w:val="Normal"/>
        <w:ind w:right="22" w:hanging="0"/>
        <w:rPr/>
      </w:pPr>
      <w:r>
        <w:rPr/>
      </w:r>
      <w:r>
        <w:br w:type="page"/>
      </w:r>
    </w:p>
    <w:p>
      <w:pPr>
        <w:pStyle w:val="Normal"/>
        <w:ind w:right="22" w:hanging="0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2" w:name="autorités"/>
            <w:bookmarkEnd w:id="2"/>
            <w:r>
              <w:rPr>
                <w:b/>
                <w:bCs/>
                <w:caps/>
                <w:sz w:val="28"/>
              </w:rPr>
              <w:t>AUTORITÉS SPÉCIFIQUES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061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rpsdetexte3"/>
              <w:rPr>
                <w:b/>
                <w:b/>
                <w:bCs/>
              </w:rPr>
            </w:pPr>
            <w:r>
              <w:rPr>
                <w:b/>
                <w:bCs/>
              </w:rPr>
              <w:t>Référent Qualité : nommé par le Médecin responsable de l’unité</w:t>
            </w:r>
          </w:p>
          <w:p>
            <w:pPr>
              <w:pStyle w:val="Corpsdetexte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both"/>
              <w:rPr/>
            </w:pPr>
            <w:r>
              <w:rPr>
                <w:b/>
                <w:bCs/>
                <w:i/>
                <w:iCs/>
              </w:rPr>
              <w:t>Assurer</w:t>
            </w:r>
            <w:r>
              <w:rPr/>
              <w:t xml:space="preserve"> la mise en œuvre de la qualité au sein de l’unité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surer</w:t>
            </w:r>
            <w:r>
              <w:rPr>
                <w:rFonts w:cs="Arial" w:ascii="Arial" w:hAnsi="Arial"/>
                <w:sz w:val="20"/>
                <w:szCs w:val="20"/>
              </w:rPr>
              <w:t xml:space="preserve"> le secrétariat du Comité Qualité, convoquer, préparer l’ordre du jour des réunions, les animer, rédiger les PV et s’assurer que les décisions prises seraient suivies d’effe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nimer </w:t>
            </w:r>
            <w:r>
              <w:rPr>
                <w:rFonts w:cs="Arial" w:ascii="Arial" w:hAnsi="Arial"/>
                <w:sz w:val="20"/>
                <w:szCs w:val="20"/>
              </w:rPr>
              <w:t>les réunions « évènements » mensuelles.</w:t>
            </w:r>
          </w:p>
          <w:p>
            <w:pPr>
              <w:pStyle w:val="Corpsdetexte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ilote de processus : Membre du Comité Qualité</w:t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Inden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Les processus et documents associés sont vérifiés par les pilotes de processus qui garantissent la bonne application et la mise à jour.</w:t>
            </w:r>
          </w:p>
          <w:p>
            <w:pPr>
              <w:pStyle w:val="Corpsdetexte3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b/>
                <w:b/>
                <w:bCs/>
              </w:rPr>
            </w:pPr>
            <w:r>
              <w:rPr>
                <w:b/>
                <w:bCs/>
              </w:rPr>
              <w:t>Membre du Comité Qualité : Membre du personnel de l’unité</w:t>
            </w:r>
          </w:p>
          <w:p>
            <w:pPr>
              <w:pStyle w:val="Corpsdetexte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both"/>
              <w:rPr/>
            </w:pPr>
            <w:r>
              <w:rPr>
                <w:b/>
                <w:bCs/>
                <w:i/>
                <w:iCs/>
              </w:rPr>
              <w:t>Approuver</w:t>
            </w:r>
            <w:r>
              <w:rPr/>
              <w:t xml:space="preserve"> les processus et les documents associés ainsi que les mises à jour.</w:t>
            </w:r>
          </w:p>
          <w:p>
            <w:pPr>
              <w:pStyle w:val="TextBodyIndent"/>
              <w:jc w:val="both"/>
              <w:rPr/>
            </w:pPr>
            <w:r>
              <w:rPr>
                <w:b/>
                <w:bCs/>
                <w:i/>
                <w:iCs/>
              </w:rPr>
              <w:t>Analyser</w:t>
            </w:r>
            <w:r>
              <w:rPr/>
              <w:t xml:space="preserve"> les dysfonctionnement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écider </w:t>
            </w:r>
            <w:r>
              <w:rPr>
                <w:rFonts w:cs="Arial" w:ascii="Arial" w:hAnsi="Arial"/>
                <w:sz w:val="20"/>
                <w:szCs w:val="20"/>
              </w:rPr>
              <w:t>de l’opportunité d’ouvrir des études en actions de progrès et les suiv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grammer</w:t>
            </w:r>
            <w:r>
              <w:rPr>
                <w:rFonts w:cs="Arial" w:ascii="Arial" w:hAnsi="Arial"/>
                <w:sz w:val="20"/>
                <w:szCs w:val="20"/>
              </w:rPr>
              <w:t xml:space="preserve"> les audits internes et statuer sur les écarts constaté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Gérer </w:t>
            </w:r>
            <w:r>
              <w:rPr>
                <w:rFonts w:cs="Arial" w:ascii="Arial" w:hAnsi="Arial"/>
                <w:sz w:val="20"/>
                <w:szCs w:val="20"/>
              </w:rPr>
              <w:t>les questions diverses présentées lors des réunio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omité Qualité est convoqué tous les trimestres, mais est aussi réuni à la demande du référent Qualité ou d’un membre du Comité si la situation l’exige.</w:t>
            </w:r>
          </w:p>
          <w:p>
            <w:pPr>
              <w:pStyle w:val="Corpsdetexte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uditeur Qualité :</w:t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b/>
                <w:bCs/>
                <w:i/>
                <w:iCs/>
              </w:rPr>
              <w:t>Assurer</w:t>
            </w:r>
            <w:r>
              <w:rPr/>
              <w:t xml:space="preserve"> les audits internes.</w:t>
            </w:r>
          </w:p>
          <w:p>
            <w:pPr>
              <w:pStyle w:val="Corpsdetexte3"/>
              <w:rPr/>
            </w:pPr>
            <w:r>
              <w:rPr>
                <w:b/>
                <w:bCs/>
                <w:i/>
                <w:iCs/>
                <w:szCs w:val="20"/>
              </w:rPr>
              <w:t>Assurer</w:t>
            </w:r>
            <w:r>
              <w:rPr>
                <w:szCs w:val="20"/>
              </w:rPr>
              <w:t xml:space="preserve"> les audits fournisseurs.</w:t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uteur :</w:t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Corpsdetexte3"/>
              <w:rPr/>
            </w:pPr>
            <w:r>
              <w:rPr/>
              <w:t>Le Médecin responsable de l’unité nomme  les membres du personnel qui prennent en charge la qualification en intern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éférent spécifique : nommé par le Médecin responsable de l’unité</w:t>
            </w:r>
          </w:p>
          <w:p>
            <w:pPr>
              <w:pStyle w:val="Corpsdetexte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Corpsdetexte3"/>
              <w:rPr/>
            </w:pPr>
            <w:r>
              <w:rPr/>
              <w:t>Le référent nommé suit les activités pour lesquelles il a été mandaté par exemple l’hygiène et la sécurité (voir la liste nominative des autorités spécifiques)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color w:val="000000"/>
              </w:rPr>
            </w:pPr>
            <w:r>
              <w:rPr/>
              <w:t>La liste nominative des auditeurs et autres personnes missionnées pour des activités spécifiques est tenue à jour par le référent qualité.</w:t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59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3</w:t>
            </w:r>
          </w:p>
        </w:tc>
      </w:tr>
    </w:tbl>
    <w:p>
      <w:pPr>
        <w:pStyle w:val="Normal"/>
        <w:ind w:right="22" w:hanging="0"/>
        <w:rPr/>
      </w:pPr>
      <w:r>
        <w:rPr/>
      </w:r>
      <w:r>
        <w:br w:type="page"/>
      </w:r>
    </w:p>
    <w:p>
      <w:pPr>
        <w:pStyle w:val="Normal"/>
        <w:ind w:right="22" w:hanging="0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3" w:name="organisation"/>
            <w:bookmarkEnd w:id="3"/>
            <w:r>
              <w:rPr>
                <w:b/>
                <w:bCs/>
                <w:caps/>
                <w:sz w:val="28"/>
              </w:rPr>
              <w:t>ORGANISATION QUALITÉ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061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nagement de la Qualité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omité Qualité est réuni autour du Médecin responsable de l’unité chaque trimestre sur convocation du référent qualit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PV de réunion sont affichés dans l’unit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cessus Gestion de l’amélioration/GEN/06 précise l’objet et l’organisation des réunions « évènements sentinelles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écisions prises en Comité Qualité sont inscrites sur la fiche « suivi qualité » pour en assurer le suivi et la bonne fin.</w:t>
            </w:r>
          </w:p>
          <w:p>
            <w:pPr>
              <w:pStyle w:val="Corpsdetexte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rdre du jour d’une réunion trimestrielle qualité</w:t>
            </w:r>
          </w:p>
          <w:p>
            <w:pPr>
              <w:pStyle w:val="Corpsdetexte3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szCs w:val="20"/>
              </w:rPr>
              <w:t>L’ordre du jour préparé par le Référent Qualité suit le canevas suivant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uver les processus, documents applicables et d’enregistrements nouveaux ou révisés, qui ont été vérifiées par les pilotes de processu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r les dysfonctionnements et décider d’ouvrir des actions de progrè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e le point sur les actions de progrès en cou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r les audits intern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dre des décisions au vu des rapports d’audits réalisé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 diverses notamment une fois par an à la première réunion du comité, l’analyse du tableau de bord est exposée ainsi que la performance des process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szCs w:val="20"/>
              </w:rPr>
              <w:t>Le PV de réunion qualité suit ce séquencement.</w:t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59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4</w:t>
            </w:r>
          </w:p>
        </w:tc>
      </w:tr>
    </w:tbl>
    <w:p>
      <w:pPr>
        <w:pStyle w:val="Normal"/>
        <w:ind w:right="22" w:hanging="0"/>
        <w:rPr/>
      </w:pPr>
      <w:r>
        <w:rPr/>
      </w:r>
      <w:r>
        <w:br w:type="page"/>
      </w:r>
    </w:p>
    <w:p>
      <w:pPr>
        <w:pStyle w:val="Normal"/>
        <w:ind w:right="22" w:hanging="0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4" w:name="procèsverbal"/>
            <w:bookmarkEnd w:id="4"/>
            <w:r>
              <w:rPr>
                <w:b/>
                <w:bCs/>
                <w:caps/>
                <w:sz w:val="28"/>
              </w:rPr>
              <w:t>PROCÈS-VERBAL DE RÉUNION QUALITé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1028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  <w:t>Réunion :                                                                                                Page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/>
              <w:t>Date :                                         Heure :                                  Lieu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  <w:t>Présents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  <w:t>Absents :</w:t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bation des processus, documents applicables et d’enregistrements nouveaux et révisé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 des écarts et décision d’ouvrir des actions de progrè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 sur les actions de progrès en cou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mation des audits inter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ision au vu des rapports d’audit réalisé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s diverses, notamment une fois par an, l’analyse du tableau de bor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rpsdetexte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Corpsdetexte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3"/>
              <w:jc w:val="center"/>
              <w:rPr>
                <w:color w:val="000000"/>
              </w:rPr>
            </w:pPr>
            <w:r>
              <w:rPr>
                <w:szCs w:val="20"/>
              </w:rPr>
              <w:t>Signature R.Q.</w:t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59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40"/>
        <w:gridCol w:w="1080"/>
        <w:gridCol w:w="1260"/>
        <w:gridCol w:w="417"/>
        <w:gridCol w:w="663"/>
        <w:gridCol w:w="2880"/>
        <w:gridCol w:w="1265"/>
      </w:tblGrid>
      <w:tr>
        <w:trPr>
          <w:trHeight w:val="703" w:hRule="atLeast"/>
        </w:trPr>
        <w:tc>
          <w:tcPr>
            <w:tcW w:w="9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EN/02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5" w:name="planning"/>
            <w:bookmarkEnd w:id="5"/>
            <w:r>
              <w:rPr>
                <w:b/>
                <w:bCs/>
                <w:caps/>
                <w:sz w:val="28"/>
              </w:rPr>
              <w:t>SUIVI QUALITÉ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907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1257300" cy="571500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pt" to="98.95pt,4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>Page</w:t>
            </w:r>
          </w:p>
          <w:p>
            <w:pPr>
              <w:pStyle w:val="Corpsdetexte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Corpsdetexte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éci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</w:t>
            </w:r>
          </w:p>
          <w:p>
            <w:pPr>
              <w:pStyle w:val="Corpsdetexte3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prévu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réelle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Commentaires</w:t>
            </w:r>
          </w:p>
        </w:tc>
      </w:tr>
      <w:tr>
        <w:trPr>
          <w:trHeight w:val="9868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59" w:hRule="atLeast"/>
        </w:trPr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/0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bookmarkStart w:id="6" w:name="RetD"/>
            <w:bookmarkEnd w:id="6"/>
            <w:r>
              <w:rPr>
                <w:b/>
                <w:bCs/>
                <w:sz w:val="28"/>
              </w:rPr>
              <w:t>R et D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10479" w:hRule="atLeast"/>
        </w:trPr>
        <w:tc>
          <w:tcPr>
            <w:tcW w:w="961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rpsdetexte3"/>
              <w:rPr/>
            </w:pPr>
            <w:r>
              <w:rPr/>
              <w:t xml:space="preserve">RESPONSABILITÉS                                                                                                     ORGANISATION </w:t>
            </w:r>
          </w:p>
          <w:p>
            <w:pPr>
              <w:pStyle w:val="Corpsdetexte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21920</wp:posOffset>
                      </wp:positionV>
                      <wp:extent cx="800100" cy="4572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5.95pt;margin-top:9.6pt;width:62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5227320</wp:posOffset>
                      </wp:positionV>
                      <wp:extent cx="800100" cy="4572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6.7pt;margin-top:411.6pt;width:62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579120</wp:posOffset>
                      </wp:positionV>
                      <wp:extent cx="0" cy="4572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45pt,45.6pt" to="237.45pt,8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1398270</wp:posOffset>
                      </wp:positionV>
                      <wp:extent cx="0" cy="5715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10.1pt" to="238.7pt,15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3627120</wp:posOffset>
                      </wp:positionV>
                      <wp:extent cx="0" cy="685800"/>
                      <wp:effectExtent l="38100" t="0" r="387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285.6pt" to="238.7pt,33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2321560</wp:posOffset>
                      </wp:positionV>
                      <wp:extent cx="0" cy="5715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2pt,182.8pt" to="238.2pt,22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4636770</wp:posOffset>
                      </wp:positionV>
                      <wp:extent cx="0" cy="59055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7pt,365.1pt" to="237.7pt,41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7145</wp:posOffset>
                      </wp:positionH>
                      <wp:positionV relativeFrom="paragraph">
                        <wp:posOffset>2889250</wp:posOffset>
                      </wp:positionV>
                      <wp:extent cx="933450" cy="733425"/>
                      <wp:effectExtent l="8255" t="6985" r="889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733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01.35pt;margin-top:227.5pt;width:73.45pt;height:57.7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0595</wp:posOffset>
                      </wp:positionH>
                      <wp:positionV relativeFrom="paragraph">
                        <wp:posOffset>3251200</wp:posOffset>
                      </wp:positionV>
                      <wp:extent cx="81915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5pt,256pt" to="339.3pt,25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793750</wp:posOffset>
                      </wp:positionV>
                      <wp:extent cx="0" cy="2457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35pt,62.5pt" to="340.35pt,25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236220</wp:posOffset>
                      </wp:positionV>
                      <wp:extent cx="685800" cy="3429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8.6pt;mso-position-vertical-relative:text;margin-left:2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1031875</wp:posOffset>
                      </wp:positionV>
                      <wp:extent cx="1266190" cy="37084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nalyse du beso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9.2pt;mso-wrap-distance-left:9.05pt;mso-wrap-distance-right:9.05pt;mso-wrap-distance-top:0pt;mso-wrap-distance-bottom:0pt;margin-top:81.25pt;mso-position-vertical-relative:text;margin-left:188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alyse du beso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993900</wp:posOffset>
                      </wp:positionV>
                      <wp:extent cx="1266190" cy="33274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Faisabilit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6.2pt;mso-wrap-distance-left:9.05pt;mso-wrap-distance-right:9.05pt;mso-wrap-distance-top:0pt;mso-wrap-distance-bottom:0pt;margin-top:157pt;mso-position-vertical-relative:text;margin-left:188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Faisabilit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4308475</wp:posOffset>
                      </wp:positionV>
                      <wp:extent cx="1266190" cy="323215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Valid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5.45pt;mso-wrap-distance-left:9.05pt;mso-wrap-distance-right:9.05pt;mso-wrap-distance-top:0pt;mso-wrap-distance-bottom:0pt;margin-top:339.25pt;mso-position-vertical-relative:text;margin-left:188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alid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322570</wp:posOffset>
                      </wp:positionV>
                      <wp:extent cx="685800" cy="3429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19.1pt;mso-position-vertical-relative:text;margin-left:2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34995</wp:posOffset>
                      </wp:positionV>
                      <wp:extent cx="523875" cy="24765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9.5pt;mso-wrap-distance-left:9.05pt;mso-wrap-distance-right:9.05pt;mso-wrap-distance-top:0pt;mso-wrap-distance-bottom:0pt;margin-top:246.85pt;mso-position-vertical-relative:text;margin-left:21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3013075</wp:posOffset>
                      </wp:positionV>
                      <wp:extent cx="581025" cy="238125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18.75pt;mso-wrap-distance-left:9.05pt;mso-wrap-distance-right:9.05pt;mso-wrap-distance-top:0pt;mso-wrap-distance-bottom:0pt;margin-top:237.25pt;mso-position-vertical-relative:text;margin-left:28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3927475</wp:posOffset>
                      </wp:positionV>
                      <wp:extent cx="514350" cy="219075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17.25pt;mso-wrap-distance-left:9.05pt;mso-wrap-distance-right:9.05pt;mso-wrap-distance-top:0pt;mso-wrap-distance-bottom:0pt;margin-top:309.25pt;mso-position-vertical-relative:text;margin-left:24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sdetexte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651510</wp:posOffset>
                      </wp:positionV>
                      <wp:extent cx="1304925" cy="0"/>
                      <wp:effectExtent l="0" t="38100" r="635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8pt,51.3pt" to="339.5pt,51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1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16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1z0">
    <w:name w:val="WW8Num41z0"/>
    <w:qFormat/>
    <w:rPr>
      <w:rFonts w:ascii="Symbol" w:hAnsi="Symbol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Arial"/>
      <w:sz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  <w:sz w:val="16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color w:val="000000"/>
      <w:sz w:val="16"/>
    </w:rPr>
  </w:style>
  <w:style w:type="character" w:styleId="WW8Num76z1">
    <w:name w:val="WW8Num76z1"/>
    <w:qFormat/>
    <w:rPr>
      <w:rFonts w:ascii="Courier New" w:hAnsi="Courier New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  <w:sz w:val="16"/>
    </w:rPr>
  </w:style>
  <w:style w:type="character" w:styleId="WW8Num86z1">
    <w:name w:val="WW8Num86z1"/>
    <w:qFormat/>
    <w:rPr>
      <w:rFonts w:ascii="Courier New" w:hAnsi="Courier New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color w:val="00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Style11">
    <w:name w:val="Style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</w:rPr>
  </w:style>
  <w:style w:type="paragraph" w:styleId="Style21">
    <w:name w:val="Style2"/>
    <w:basedOn w:val="Normal"/>
    <w:qFormat/>
    <w:pPr>
      <w:ind w:left="227" w:hanging="0"/>
      <w:jc w:val="both"/>
    </w:pPr>
    <w:rPr>
      <w:rFonts w:ascii="Arial" w:hAnsi="Arial" w:cs="Arial"/>
      <w:sz w:val="20"/>
    </w:rPr>
  </w:style>
  <w:style w:type="paragraph" w:styleId="Style31">
    <w:name w:val="Style3"/>
    <w:basedOn w:val="Style11"/>
    <w:qFormat/>
    <w:pPr>
      <w:numPr>
        <w:ilvl w:val="0"/>
        <w:numId w:val="0"/>
      </w:numPr>
      <w:ind w:lef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0:27:00Z</dcterms:created>
  <dc:creator>Client De Compaq</dc:creator>
  <dc:description/>
  <dc:language>en-US</dc:language>
  <cp:lastModifiedBy>dauban</cp:lastModifiedBy>
  <cp:lastPrinted>2004-10-27T16:14:00Z</cp:lastPrinted>
  <dcterms:modified xsi:type="dcterms:W3CDTF">2004-10-27T14:14:00Z</dcterms:modified>
  <cp:revision>202</cp:revision>
  <dc:subject/>
  <dc:title/>
</cp:coreProperties>
</file>