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037"/>
        <w:gridCol w:w="1743"/>
        <w:gridCol w:w="3065"/>
      </w:tblGrid>
      <w:tr>
        <w:trPr>
          <w:trHeight w:val="142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caps/>
                <w:lang w:val="fr-FR"/>
              </w:rPr>
              <w:t>INGéNIERIE</w:t>
            </w:r>
            <w:r>
              <w:rPr>
                <w:lang w:val="fr-FR"/>
              </w:rPr>
              <w:t xml:space="preserve"> CELLULAIRE CSH SANG PÉRIPHÉRIQUE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  <w:t>La gestion de la transformation/TSP/10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rpsdetexte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érer le produit cellulaire transformé puis livré. Assurer la traçabilité</w:t>
            </w:r>
          </w:p>
        </w:tc>
      </w:tr>
      <w:tr>
        <w:trPr>
          <w:trHeight w:val="65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HÈM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(logigramme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177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1755</wp:posOffset>
                      </wp:positionV>
                      <wp:extent cx="5715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pt;margin-top:5.65pt;width:44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643255</wp:posOffset>
                      </wp:positionV>
                      <wp:extent cx="9144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5pt;margin-top:50.65pt;width:71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9185</wp:posOffset>
                      </wp:positionV>
                      <wp:extent cx="1371600" cy="534670"/>
                      <wp:effectExtent l="13335" t="5715" r="1397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34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pt;margin-top:86.55pt;width:107.95pt;height:42.0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433955</wp:posOffset>
                      </wp:positionV>
                      <wp:extent cx="1028700" cy="685800"/>
                      <wp:effectExtent l="8890" t="6350" r="952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191.65pt;width:80.95pt;height:53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424555</wp:posOffset>
                      </wp:positionV>
                      <wp:extent cx="11430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5pt;margin-top:269.65pt;width:89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881755</wp:posOffset>
                      </wp:positionV>
                      <wp:extent cx="9144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5pt;margin-top:305.65pt;width:71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6977380</wp:posOffset>
                      </wp:positionV>
                      <wp:extent cx="5715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.25pt;margin-top:549.4pt;width:44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224655</wp:posOffset>
                      </wp:positionV>
                      <wp:extent cx="1085850" cy="800100"/>
                      <wp:effectExtent l="8255" t="6350" r="825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800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32.65pt;width:85.45pt;height:62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414655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2.65pt" to="58.5pt,5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871855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68.65pt" to="60pt,8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1633855</wp:posOffset>
                      </wp:positionV>
                      <wp:extent cx="0" cy="342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128.65pt" to="59.25pt,15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3119755</wp:posOffset>
                      </wp:positionV>
                      <wp:extent cx="0" cy="3048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245.65pt" to="58.5pt,26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3653155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287.65pt" to="58.5pt,30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5024755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95.65pt" to="58.5pt,41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5480685</wp:posOffset>
                      </wp:positionV>
                      <wp:extent cx="0" cy="26797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431.55pt" to="59.25pt,45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929630</wp:posOffset>
                      </wp:positionV>
                      <wp:extent cx="1143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466.9pt" to="17.95pt,46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681855</wp:posOffset>
                      </wp:positionV>
                      <wp:extent cx="0" cy="12573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368.65pt" to="9pt,467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776855</wp:posOffset>
                      </wp:positionV>
                      <wp:extent cx="0" cy="20574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18.65pt" to="9pt,380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2776855</wp:posOffset>
                      </wp:positionV>
                      <wp:extent cx="3429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218.65pt" to="122.95pt,21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2205355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73.65pt" to="58.5pt,19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1366520</wp:posOffset>
                      </wp:positionV>
                      <wp:extent cx="114300" cy="0"/>
                      <wp:effectExtent l="0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07.6pt" to="122.95pt,10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1366520</wp:posOffset>
                      </wp:positionV>
                      <wp:extent cx="0" cy="141033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pt,107.6pt" to="123pt,21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624705</wp:posOffset>
                      </wp:positionV>
                      <wp:extent cx="1143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364.15pt" to="17.95pt,36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4110355</wp:posOffset>
                      </wp:positionV>
                      <wp:extent cx="0" cy="1143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23.65pt" to="58.5pt,33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776855</wp:posOffset>
                      </wp:positionV>
                      <wp:extent cx="1143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18.65pt" to="17.95pt,21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6671310</wp:posOffset>
                      </wp:positionV>
                      <wp:extent cx="0" cy="3048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5pt,525.3pt" to="64.25pt,54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5979795</wp:posOffset>
                      </wp:positionV>
                      <wp:extent cx="0" cy="266700"/>
                      <wp:effectExtent l="38100" t="0" r="387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470.85pt" to="61.15pt,49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643255</wp:posOffset>
                      </wp:positionV>
                      <wp:extent cx="916305" cy="2286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écep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18pt;mso-wrap-distance-left:9.05pt;mso-wrap-distance-right:9.05pt;mso-wrap-distance-top:0pt;mso-wrap-distance-bottom:0pt;margin-top:50.65pt;mso-position-vertical-relative:text;margin-left: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cep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8905</wp:posOffset>
                      </wp:positionV>
                      <wp:extent cx="571500" cy="2286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.1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195070</wp:posOffset>
                      </wp:positionV>
                      <wp:extent cx="9144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éci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ransform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94.1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éci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ransform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605405</wp:posOffset>
                      </wp:positionV>
                      <wp:extent cx="9144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éci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ongél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205.1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éc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ngé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972310</wp:posOffset>
                      </wp:positionV>
                      <wp:extent cx="1151890" cy="23749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ransform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8.7pt;mso-wrap-distance-left:9.05pt;mso-wrap-distance-right:9.05pt;mso-wrap-distance-top:0pt;mso-wrap-distance-bottom:0pt;margin-top:155.3pt;mso-position-vertical-relative:text;margin-left:1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ransform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424555</wp:posOffset>
                      </wp:positionV>
                      <wp:extent cx="9144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ongél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269.6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ngé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881755</wp:posOffset>
                      </wp:positionV>
                      <wp:extent cx="914400" cy="2286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tocka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305.6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ock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5250815</wp:posOffset>
                      </wp:positionV>
                      <wp:extent cx="1151890" cy="23749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ransform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8.7pt;mso-wrap-distance-left:9.05pt;mso-wrap-distance-right:9.05pt;mso-wrap-distance-top:0pt;mso-wrap-distance-bottom:0pt;margin-top:413.45pt;mso-position-vertical-relative:text;margin-left:1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ransform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742940</wp:posOffset>
                      </wp:positionV>
                      <wp:extent cx="1151890" cy="23749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istribu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8.7pt;mso-wrap-distance-left:9.05pt;mso-wrap-distance-right:9.05pt;mso-wrap-distance-top:0pt;mso-wrap-distance-bottom:0pt;margin-top:452.2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stribu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7053580</wp:posOffset>
                      </wp:positionV>
                      <wp:extent cx="457200" cy="1905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pt;mso-wrap-distance-left:9.05pt;mso-wrap-distance-right:9.05pt;mso-wrap-distance-top:0pt;mso-wrap-distance-bottom:0pt;margin-top:555.4pt;mso-position-vertical-relative:text;margin-left:4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4453255</wp:posOffset>
                      </wp:positionV>
                      <wp:extent cx="914400" cy="3429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éci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ransform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350.6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éc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ransform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224655</wp:posOffset>
                      </wp:positionV>
                      <wp:extent cx="457200" cy="1905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pt;mso-wrap-distance-left:9.05pt;mso-wrap-distance-right:9.05pt;mso-wrap-distance-top:0pt;mso-wrap-distance-bottom:0pt;margin-top:332.6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8255</wp:posOffset>
                      </wp:positionV>
                      <wp:extent cx="457200" cy="1905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pt;mso-wrap-distance-left:9.05pt;mso-wrap-distance-right:9.05pt;mso-wrap-distance-top:0pt;mso-wrap-distance-bottom:0pt;margin-top:200.6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5024755</wp:posOffset>
                      </wp:positionV>
                      <wp:extent cx="457200" cy="1905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pt;mso-wrap-distance-left:9.05pt;mso-wrap-distance-right:9.05pt;mso-wrap-distance-top:0pt;mso-wrap-distance-bottom:0pt;margin-top:395.65pt;mso-position-vertical-relative:text;margin-left: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195955</wp:posOffset>
                      </wp:positionV>
                      <wp:extent cx="457200" cy="1905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pt;mso-wrap-distance-left:9.05pt;mso-wrap-distance-right:9.05pt;mso-wrap-distance-top:0pt;mso-wrap-distance-bottom:0pt;margin-top:251.6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062355</wp:posOffset>
                      </wp:positionV>
                      <wp:extent cx="457200" cy="1905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pt;mso-wrap-distance-left:9.05pt;mso-wrap-distance-right:9.05pt;mso-wrap-distance-top:0pt;mso-wrap-distance-bottom:0pt;margin-top:83.65pt;mso-position-vertical-relative:text;margin-left: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6239510</wp:posOffset>
                      </wp:positionV>
                      <wp:extent cx="837565" cy="418465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418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uivi de gref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65.95pt;height:32.95pt;mso-wrap-distance-left:9.05pt;mso-wrap-distance-right:9.05pt;mso-wrap-distance-top:0pt;mso-wrap-distance-bottom:0pt;margin-top:491.3pt;mso-position-vertical-relative:text;margin-left:29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ivi de gref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che d’instruction de réception PC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s opératoires de transformation. Bonne pratique d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gorithme décisionn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s opératoires de congéla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s opératoires de stockag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s opératoires de destruc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nne pratique de transforma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che d’instruction de distribu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Étiquettes n° prélèvement +code pers. prélevé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Fiche de liaison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che de prescription faxée(médecin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n de livrais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che de réception IC complè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on d’examen </w:t>
            </w:r>
          </w:p>
          <w:p>
            <w:pPr>
              <w:pStyle w:val="Normal"/>
              <w:ind w:right="-290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genda de l’unité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Étiquettes d’identification des poches PC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che technique de transforma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n d’exame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che « info »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Graphe de descente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 températur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cument de destruc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ocument d’emplacement des poches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che de liaison IC/CLINICIE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on de livraison IC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che de greff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n technicien réceptionne le PC prélevé et vérifie sa conformité : </w:t>
            </w:r>
          </w:p>
          <w:p>
            <w:pPr>
              <w:pStyle w:val="Corpsdetexte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vérification visuelle, fiche de liaison, étiquettes, conditions de transport).</w:t>
            </w:r>
          </w:p>
          <w:p>
            <w:pPr>
              <w:pStyle w:val="Corpsdetexte3"/>
              <w:rPr>
                <w:color w:val="000000"/>
                <w:sz w:val="18"/>
              </w:rPr>
            </w:pPr>
            <w:r>
              <w:rPr>
                <w:sz w:val="18"/>
              </w:rPr>
              <w:t>Il prélève des échantillons pour des examens.</w:t>
            </w:r>
          </w:p>
          <w:p>
            <w:pPr>
              <w:pStyle w:val="Corpsdetexte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Corpsdetexte3"/>
              <w:rPr>
                <w:sz w:val="18"/>
              </w:rPr>
            </w:pPr>
            <w:r>
              <w:rPr>
                <w:sz w:val="18"/>
              </w:rPr>
              <w:t xml:space="preserve">Le technicien complète une fiche de réception et l’agenda de l’unité. </w:t>
            </w:r>
          </w:p>
          <w:p>
            <w:pPr>
              <w:pStyle w:val="Corpsdetexte3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  <w:p>
            <w:pPr>
              <w:pStyle w:val="Corpsdetexte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Au vu de résultats des examens et de la fiche de prescription, le technicien détermine le nombre de poches à réaliser et génère les étiquettes des poches filles. </w:t>
            </w:r>
          </w:p>
          <w:p>
            <w:pPr>
              <w:pStyle w:val="Corpsdetexte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Corpsdetexte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Corpsdetexte3"/>
              <w:rPr>
                <w:sz w:val="18"/>
              </w:rPr>
            </w:pPr>
            <w:r>
              <w:rPr>
                <w:sz w:val="18"/>
              </w:rPr>
              <w:t>Après transformation, des contrôles qualité sont effectués. Le dossier de transformation  est complété. Si des incidents surviennent ils feront l’objet d’une fiche info. Le technicien informe le RU.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 la réception de la prescription du clinicien, le Ru la signe.</w:t>
            </w:r>
          </w:p>
          <w:p>
            <w:pPr>
              <w:pStyle w:val="TextBody"/>
              <w:rPr/>
            </w:pPr>
            <w:r>
              <w:rPr/>
              <w:t xml:space="preserve">Les poches sont conditionnées pour le transport. </w:t>
            </w:r>
          </w:p>
          <w:p>
            <w:pPr>
              <w:pStyle w:val="Corpsdetexte3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 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BodyIndent">
    <w:name w:val="Body Text Indent"/>
    <w:basedOn w:val="Normal"/>
    <w:pPr/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7:51:00Z</dcterms:created>
  <dc:creator>Ecole de la Qualité</dc:creator>
  <dc:description/>
  <dc:language>en-US</dc:language>
  <cp:lastModifiedBy>DAUBAN</cp:lastModifiedBy>
  <cp:lastPrinted>2004-10-01T10:20:00Z</cp:lastPrinted>
  <dcterms:modified xsi:type="dcterms:W3CDTF">2004-10-06T07:51:00Z</dcterms:modified>
  <cp:revision>2</cp:revision>
  <dc:subject/>
  <dc:title>INGENIERIE CELLULAIRE CSH SANG PÉRIPHÉRIQUE</dc:title>
</cp:coreProperties>
</file>