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77"/>
        <w:gridCol w:w="483"/>
        <w:gridCol w:w="1440"/>
        <w:gridCol w:w="2885"/>
      </w:tblGrid>
      <w:tr>
        <w:trPr>
          <w:trHeight w:val="1423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SANG PÉRIPHÉRIQU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a gestion du matériel de transformation/TSP/11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rer le matériel de transformation du produit cellulaire.</w:t>
            </w:r>
          </w:p>
        </w:tc>
      </w:tr>
      <w:tr>
        <w:trPr>
          <w:trHeight w:val="6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7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ériel pour transformer le produit cellulai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Nettoy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Matériel de mesu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Entretien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Étalonn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Documents constructeur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ure «achat » 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s paillass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Document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structeur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s techniques matériel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Un technicien responsable mandaté gère le matériel et le matériel de mesur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  <w:t>Le matériel doit correspondre à l’usage auquel il est destiné (critères d’achat), bien utilisé, bien entretenu. Sinon le produit cellulaire peut avoir des problèmes.</w:t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i/>
              </w:rPr>
              <w:t>Pour le matériel de mesure le commentaire du dessus s’applique. Il faut y ajouter la rubrique « étalonnage » car les décisions sont prises par rapport aux résultats de la mesur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53:00Z</dcterms:created>
  <dc:creator>Ecole de la Qualité</dc:creator>
  <dc:description/>
  <dc:language>en-US</dc:language>
  <cp:lastModifiedBy>DAUBAN</cp:lastModifiedBy>
  <cp:lastPrinted>2004-10-01T11:50:00Z</cp:lastPrinted>
  <dcterms:modified xsi:type="dcterms:W3CDTF">2004-10-06T07:53:00Z</dcterms:modified>
  <cp:revision>2</cp:revision>
  <dc:subject/>
  <dc:title>INGENIERIE CELLULAIRE CSH SANG PÉRIPHÉRIQUE</dc:title>
</cp:coreProperties>
</file>