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497"/>
        <w:gridCol w:w="123"/>
        <w:gridCol w:w="1620"/>
        <w:gridCol w:w="3065"/>
      </w:tblGrid>
      <w:tr>
        <w:trPr>
          <w:trHeight w:val="1796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THÉRAPIE CELLULAIRE</w:t>
            </w:r>
          </w:p>
          <w:p>
            <w:pPr>
              <w:pStyle w:val="Heading5"/>
              <w:rPr>
                <w:sz w:val="28"/>
                <w:szCs w:val="24"/>
                <w:lang w:val="fr-FR"/>
              </w:rPr>
            </w:pPr>
            <w:r>
              <w:rPr>
                <w:sz w:val="28"/>
                <w:szCs w:val="24"/>
                <w:lang w:val="fr-FR"/>
              </w:rPr>
              <w:t>Processus Générique</w:t>
            </w:r>
          </w:p>
          <w:p>
            <w:pPr>
              <w:pStyle w:val="Heading5"/>
              <w:rPr>
                <w:sz w:val="28"/>
                <w:szCs w:val="24"/>
                <w:lang w:val="fr-FR"/>
              </w:rPr>
            </w:pPr>
            <w:r>
              <w:rPr>
                <w:sz w:val="28"/>
                <w:szCs w:val="24"/>
                <w:lang w:val="fr-FR"/>
              </w:rPr>
              <w:t>Archivage des preuves tangibles/GEN/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Identifier, classer, conserver et gérer toutes les preuves tangibles  qui assurent la maîtrise du systè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HÈM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logigramm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041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203835</wp:posOffset>
                      </wp:positionV>
                      <wp:extent cx="8001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.2pt;margin-top:16.05pt;width:62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546735</wp:posOffset>
                      </wp:positionV>
                      <wp:extent cx="0" cy="84772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pt,43.05pt" to="77.7pt,10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624330</wp:posOffset>
                      </wp:positionV>
                      <wp:extent cx="114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127.9pt" to="32.15pt,127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624330</wp:posOffset>
                      </wp:positionV>
                      <wp:extent cx="0" cy="48768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127.9pt" to="23.2pt,16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1852930</wp:posOffset>
                      </wp:positionV>
                      <wp:extent cx="0" cy="83058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pt,145.9pt" to="86.2pt,21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3253740</wp:posOffset>
                      </wp:positionV>
                      <wp:extent cx="0" cy="215265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5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256.2pt" to="68.7pt,42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2569210</wp:posOffset>
                      </wp:positionV>
                      <wp:extent cx="0" cy="19431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202.3pt" to="23.2pt,35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4512310</wp:posOffset>
                      </wp:positionV>
                      <wp:extent cx="1028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355.3pt" to="104.15pt,35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23340</wp:posOffset>
                      </wp:positionH>
                      <wp:positionV relativeFrom="paragraph">
                        <wp:posOffset>4055110</wp:posOffset>
                      </wp:positionV>
                      <wp:extent cx="0" cy="4572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pt,319.3pt" to="104.2pt,35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5423535</wp:posOffset>
                      </wp:positionV>
                      <wp:extent cx="981075" cy="5810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7pt;margin-top:427.05pt;width:77.2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625600</wp:posOffset>
                      </wp:positionV>
                      <wp:extent cx="114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28pt" to="134.95pt,12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625600</wp:posOffset>
                      </wp:positionV>
                      <wp:extent cx="0" cy="19431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128pt" to="135pt,28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241935</wp:posOffset>
                      </wp:positionV>
                      <wp:extent cx="571500" cy="3429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9.05pt;mso-position-vertical-relative:text;margin-left:5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391285</wp:posOffset>
                      </wp:positionV>
                      <wp:extent cx="1197610" cy="46609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entification preuves tangib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36.7pt;mso-wrap-distance-left:9.05pt;mso-wrap-distance-right:9.05pt;mso-wrap-distance-top:0pt;mso-wrap-distance-bottom:0pt;margin-top:109.55pt;mso-position-vertical-relative:text;margin-left:31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entification preuves tangi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107565</wp:posOffset>
                      </wp:positionV>
                      <wp:extent cx="808990" cy="46609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chivage qualit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36.7pt;mso-wrap-distance-left:9.05pt;mso-wrap-distance-right:9.05pt;mso-wrap-distance-top:0pt;mso-wrap-distance-bottom:0pt;margin-top:165.95pt;mso-position-vertical-relative:text;margin-left:13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chivage qualit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2679065</wp:posOffset>
                      </wp:positionV>
                      <wp:extent cx="923290" cy="58039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80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ssier patient/ donn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7pt;mso-wrap-distance-left:9.05pt;mso-wrap-distance-right:9.05pt;mso-wrap-distance-top:0pt;mso-wrap-distance-bottom:0pt;margin-top:210.95pt;mso-position-vertical-relative:text;margin-left:4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ssier patient/ donn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3562985</wp:posOffset>
                      </wp:positionV>
                      <wp:extent cx="808990" cy="4953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chivage « autre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39pt;mso-wrap-distance-left:9.05pt;mso-wrap-distance-right:9.05pt;mso-wrap-distance-top:0pt;mso-wrap-distance-bottom:0pt;margin-top:280.55pt;mso-position-vertical-relative:text;margin-left:7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chivage « autre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5574665</wp:posOffset>
                      </wp:positionV>
                      <wp:extent cx="571500" cy="228600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38.95pt;mso-position-vertical-relative:text;margin-left:4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rchivage de l’établissement suppor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lan des lieux d’archivag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 qualité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ssier patient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sier donneur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sier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stall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équipe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atériel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  <w:t>L’archivage concerne toutes les preuves tangibles citées dans les processus documentés du système management de la qualité.</w:t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'archivage  papier concerne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*les preuves tangibles liées aux activités qualité et gérées par le référent qualité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sdetexte3"/>
              <w:rPr/>
            </w:pPr>
            <w:r>
              <w:rPr/>
              <w:t>*les preuves tangibles liées aux dossiers patients et donneurs et gérées par le référent concerné.</w:t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/>
            </w:pPr>
            <w:r>
              <w:rPr/>
              <w:t>*les preuves tangibles liées à la gestion des infrastructures et gérées par les référents concernés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  <w:t>Les archives sont conservées par le référent concerné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sdetexte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24</w:t>
            </w:r>
          </w:p>
        </w:tc>
      </w:tr>
    </w:tbl>
    <w:p>
      <w:pPr>
        <w:pStyle w:val="Normal"/>
        <w:ind w:right="-29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color w:val="000000"/>
      <w:sz w:val="28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6:22:00Z</dcterms:created>
  <dc:creator>Client De Compaq</dc:creator>
  <dc:description/>
  <dc:language>en-US</dc:language>
  <cp:lastModifiedBy>DAUBAN</cp:lastModifiedBy>
  <cp:lastPrinted>2004-08-26T16:30:00Z</cp:lastPrinted>
  <dcterms:modified xsi:type="dcterms:W3CDTF">2004-08-26T14:32:00Z</dcterms:modified>
  <cp:revision>70</cp:revision>
  <dc:subject/>
  <dc:title/>
</cp:coreProperties>
</file>