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77"/>
        <w:gridCol w:w="591"/>
        <w:gridCol w:w="1440"/>
        <w:gridCol w:w="2885"/>
      </w:tblGrid>
      <w:tr>
        <w:trPr>
          <w:trHeight w:val="142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aps/>
                <w:lang w:val="fr-FR"/>
              </w:rPr>
              <w:t>INGéNIERIE</w:t>
            </w:r>
            <w:r>
              <w:rPr>
                <w:lang w:val="fr-FR"/>
              </w:rPr>
              <w:t xml:space="preserve"> CELLULAIRE CSH MOELLE OSSEUSE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  <w:t>Traçabilité, Vigilance/TMO/12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ssurer la traçabilité des CSH et les vigilances associées.</w:t>
            </w:r>
          </w:p>
        </w:tc>
      </w:tr>
      <w:tr>
        <w:trPr>
          <w:trHeight w:val="65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36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çabilité des CSH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Récep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12700</wp:posOffset>
                      </wp:positionV>
                      <wp:extent cx="0" cy="40957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pt,1pt" to="73.9pt,33.2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ransforma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635</wp:posOffset>
                      </wp:positionV>
                      <wp:extent cx="0" cy="40957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0pt" to="73.65pt,32.2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ngéla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15875</wp:posOffset>
                      </wp:positionV>
                      <wp:extent cx="0" cy="40957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1.25pt" to="73.65pt,33.4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tockage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12700</wp:posOffset>
                      </wp:positionV>
                      <wp:extent cx="0" cy="40957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5pt,1pt" to="74.15pt,33.2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ransforma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9525</wp:posOffset>
                      </wp:positionV>
                      <wp:extent cx="0" cy="40957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0.75pt" to="73.65pt,32.9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istribu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26035</wp:posOffset>
                      </wp:positionV>
                      <wp:extent cx="0" cy="409575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2.05pt" to="74.9pt,34.2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uivi de greff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Heading6"/>
              <w:ind w:right="-290" w:hanging="0"/>
              <w:rPr/>
            </w:pPr>
            <w:r>
              <w:rPr/>
              <w:t>Vigilanc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dentification incident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35560</wp:posOffset>
                      </wp:positionV>
                      <wp:extent cx="0" cy="409575"/>
                      <wp:effectExtent l="38735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2.8pt" to="74.9pt,3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607060</wp:posOffset>
                      </wp:positionV>
                      <wp:extent cx="0" cy="409575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47.8pt" to="74.65pt,80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éclara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ransmiss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Organisation, Responsabilités/GEN/02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sz w:val="20"/>
              </w:rPr>
              <w:t>Imprimés règlementair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/>
            </w:pPr>
            <w:r>
              <w:rPr/>
              <w:t>A chaque phase de la transformation la traçabilité est assurée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</w:rPr>
            </w:pPr>
            <w:r>
              <w:rPr>
                <w:bCs/>
              </w:rPr>
              <w:t>Les incidents liés aux vigilances sont documentés.</w:t>
            </w:r>
          </w:p>
        </w:tc>
      </w:tr>
      <w:tr>
        <w:trPr>
          <w:trHeight w:val="37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 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90" w:hanging="0"/>
      <w:outlineLvl w:val="5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color w:val="000000"/>
      <w:sz w:val="20"/>
      <w:szCs w:val="18"/>
    </w:rPr>
  </w:style>
  <w:style w:type="paragraph" w:styleId="TextBodyIndent">
    <w:name w:val="Body Text Indent"/>
    <w:basedOn w:val="Normal"/>
    <w:pPr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9:41:00Z</dcterms:created>
  <dc:creator>Ecole de la Qualité</dc:creator>
  <dc:description/>
  <dc:language>en-US</dc:language>
  <cp:lastModifiedBy>DAUBAN</cp:lastModifiedBy>
  <cp:lastPrinted>2004-10-06T12:03:00Z</cp:lastPrinted>
  <dcterms:modified xsi:type="dcterms:W3CDTF">2004-10-06T12:13:00Z</dcterms:modified>
  <cp:revision>7</cp:revision>
  <dc:subject/>
  <dc:title>INGENIERIE CELLULAIRE CSH CORDON OMBILICAL</dc:title>
</cp:coreProperties>
</file>