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97"/>
        <w:gridCol w:w="1217"/>
        <w:gridCol w:w="1417"/>
        <w:gridCol w:w="2525"/>
      </w:tblGrid>
      <w:tr>
        <w:trPr>
          <w:trHeight w:val="1248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/>
              </w:rPr>
            </w:pPr>
            <w:r>
              <w:rPr>
                <w:caps/>
                <w:lang w:val="fr-FR"/>
              </w:rPr>
              <w:t>PROGRAMME CLINIQUE GREFFE CSH</w:t>
            </w:r>
          </w:p>
          <w:p>
            <w:pPr>
              <w:pStyle w:val="TextBodyIndent"/>
              <w:jc w:val="center"/>
              <w:rPr>
                <w:lang w:val="fr-FR"/>
              </w:rPr>
            </w:pPr>
            <w:r>
              <w:rPr>
                <w:lang w:val="fr-FR"/>
              </w:rPr>
              <w:t>LE DOSSIER PATIENT /PCG/10</w:t>
            </w:r>
          </w:p>
          <w:p>
            <w:pPr>
              <w:pStyle w:val="Corpsdetexte3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ssurer  le suivi du patient en situation d’autogreffe ou d’allogreffe.</w:t>
            </w:r>
          </w:p>
        </w:tc>
      </w:tr>
      <w:tr>
        <w:trPr>
          <w:trHeight w:val="6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HÈME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(logigramme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PPLIC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REUV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TANGIBL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123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7393305</wp:posOffset>
                      </wp:positionV>
                      <wp:extent cx="4572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4pt;margin-top:582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30480</wp:posOffset>
                      </wp:positionV>
                      <wp:extent cx="571500" cy="304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2.4pt;width:44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944880</wp:posOffset>
                      </wp:positionV>
                      <wp:extent cx="1143000" cy="571500"/>
                      <wp:effectExtent l="10795" t="5715" r="1079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2.4pt;margin-top:74.4pt;width:89.95pt;height:44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1651635</wp:posOffset>
                      </wp:positionV>
                      <wp:extent cx="685800" cy="528955"/>
                      <wp:effectExtent l="8255" t="6985" r="889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28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4pt;margin-top:130.05pt;width:53.95pt;height:41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087880</wp:posOffset>
                      </wp:positionV>
                      <wp:extent cx="685800" cy="457200"/>
                      <wp:effectExtent l="8890" t="6350" r="952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pt;margin-top:164.4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1630680</wp:posOffset>
                      </wp:positionV>
                      <wp:extent cx="800100" cy="571500"/>
                      <wp:effectExtent l="8255" t="6350" r="889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4pt;margin-top:128.4pt;width:62.95pt;height:44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3002280</wp:posOffset>
                      </wp:positionV>
                      <wp:extent cx="914400" cy="685800"/>
                      <wp:effectExtent l="8255" t="6350" r="889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236.4pt;width:71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73380</wp:posOffset>
                      </wp:positionV>
                      <wp:extent cx="0" cy="114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29.4pt" to="97.4pt,3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716280</wp:posOffset>
                      </wp:positionV>
                      <wp:extent cx="4572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5pt;margin-top:56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44880</wp:posOffset>
                      </wp:positionV>
                      <wp:extent cx="4572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5.85pt;margin-top:74.4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516380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19.4pt" to="97.4pt,1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191643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pt,150.9pt" to="142.35pt,15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28778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101.4pt" to="173.85pt,128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230630</wp:posOffset>
                      </wp:positionV>
                      <wp:extent cx="45529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96.9pt" to="52.3pt,9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059180</wp:posOffset>
                      </wp:positionV>
                      <wp:extent cx="0" cy="171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83.4pt" to="16.55pt,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916430</wp:posOffset>
                      </wp:positionV>
                      <wp:extent cx="342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150.9pt" to="70.35pt,15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3002280</wp:posOffset>
                      </wp:positionV>
                      <wp:extent cx="1143000" cy="800100"/>
                      <wp:effectExtent l="8890" t="6350" r="889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4pt;margin-top:236.4pt;width:89.95pt;height:62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2202180</wp:posOffset>
                      </wp:positionV>
                      <wp:extent cx="0" cy="1714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173.4pt" to="173.85pt,3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3688080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290.4pt" to="43.4pt,3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54508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200.4pt" to="43.4pt,20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2308860</wp:posOffset>
                      </wp:positionV>
                      <wp:extent cx="131381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pt,181.8pt" to="173.8pt,18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7044055</wp:posOffset>
                      </wp:positionV>
                      <wp:extent cx="0" cy="34290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9pt,554.65pt" to="97.9pt,58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7164705</wp:posOffset>
                      </wp:positionV>
                      <wp:extent cx="457200" cy="0"/>
                      <wp:effectExtent l="0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5pt,564.15pt" to="134.1pt,564.1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373380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29.4pt" to="124.5pt,29.4pt" stroked="t" o:allowincell="t" style="position:absolute;flip:x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630680</wp:posOffset>
                      </wp:positionV>
                      <wp:extent cx="4572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128.4pt" to="97.35pt,128.4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994660</wp:posOffset>
                      </wp:positionV>
                      <wp:extent cx="571500" cy="34290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235.8pt" to="124.35pt,262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887980</wp:posOffset>
                      </wp:positionV>
                      <wp:extent cx="0" cy="114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227.4pt" to="43.4pt,23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916430</wp:posOffset>
                      </wp:positionV>
                      <wp:extent cx="0" cy="171450"/>
                      <wp:effectExtent l="5080" t="0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150.9pt" to="43.4pt,16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812155</wp:posOffset>
                      </wp:positionV>
                      <wp:extent cx="16002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457.65pt" to="142.35pt,45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6005830</wp:posOffset>
                      </wp:positionV>
                      <wp:extent cx="0" cy="24765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472.9pt" to="79.9pt,492.3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636460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501.15pt" to="79.4pt,519.1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5926455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pt,466.65pt" to="178.4pt,484.6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6707505</wp:posOffset>
                      </wp:positionV>
                      <wp:extent cx="0" cy="1143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528.15pt" to="115.4pt,5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6593205</wp:posOffset>
                      </wp:positionV>
                      <wp:extent cx="0" cy="1143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519.15pt" to="88.4pt,52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6707505</wp:posOffset>
                      </wp:positionV>
                      <wp:extent cx="11430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528.15pt" to="178.35pt,52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6129655</wp:posOffset>
                      </wp:positionV>
                      <wp:extent cx="0" cy="58102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5pt,482.65pt" to="178.15pt,52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5202555</wp:posOffset>
                      </wp:positionV>
                      <wp:extent cx="2286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4pt,409.65pt" to="178.35pt,40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5200650</wp:posOffset>
                      </wp:positionV>
                      <wp:extent cx="0" cy="2286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409.5pt" to="177.65pt,42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3802380</wp:posOffset>
                      </wp:positionV>
                      <wp:extent cx="0" cy="1143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5pt,299.4pt" to="124.55pt,3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716280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56.4pt" to="97.55pt,7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2451735</wp:posOffset>
                      </wp:positionV>
                      <wp:extent cx="247650" cy="922020"/>
                      <wp:effectExtent l="17145" t="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768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193.05pt" to="168.05pt,265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4260850</wp:posOffset>
                      </wp:positionV>
                      <wp:extent cx="0" cy="20955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335.5pt" to="95.85pt,3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4889500</wp:posOffset>
                      </wp:positionV>
                      <wp:extent cx="0" cy="20955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385pt" to="95.85pt,40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5327650</wp:posOffset>
                      </wp:positionV>
                      <wp:extent cx="0" cy="24765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419.5pt" to="95.85pt,4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6817360</wp:posOffset>
                      </wp:positionV>
                      <wp:extent cx="1609090" cy="23749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ui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18.7pt;mso-wrap-distance-left:9.05pt;mso-wrap-distance-right:9.05pt;mso-wrap-distance-top:0pt;mso-wrap-distance-bottom:0pt;margin-top:536.8pt;mso-position-vertical-relative:text;margin-left:3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i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093335</wp:posOffset>
                      </wp:positionV>
                      <wp:extent cx="1780540" cy="23749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05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élèvement /Transform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2pt;height:18.7pt;mso-wrap-distance-left:9.05pt;mso-wrap-distance-right:9.05pt;mso-wrap-distance-top:0pt;mso-wrap-distance-bottom:0pt;margin-top:401.05pt;mso-position-vertical-relative:text;margin-left: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élèvement /Trans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912235</wp:posOffset>
                      </wp:positionV>
                      <wp:extent cx="2294890" cy="3517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dentification de la perso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à prélever (consentement éclairé) )donneur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7.7pt;mso-wrap-distance-left:9.05pt;mso-wrap-distance-right:9.05pt;mso-wrap-distance-top:0pt;mso-wrap-distance-bottom:0pt;margin-top:308.0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dentification de la perso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à prélever (consentement éclairé) )donneu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68580</wp:posOffset>
                      </wp:positionV>
                      <wp:extent cx="5715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éb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4pt;mso-position-vertical-relative:text;margin-left: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b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483235</wp:posOffset>
                      </wp:positionV>
                      <wp:extent cx="1437640" cy="27559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nalyse dossier pati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21.7pt;mso-wrap-distance-left:9.05pt;mso-wrap-distance-right:9.05pt;mso-wrap-distance-top:0pt;mso-wrap-distance-bottom:0pt;margin-top:38.0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alyse dossier pat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1030605</wp:posOffset>
                      </wp:positionV>
                      <wp:extent cx="800100" cy="40005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onost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ref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5pt;mso-wrap-distance-left:9.05pt;mso-wrap-distance-right:9.05pt;mso-wrap-distance-top:0pt;mso-wrap-distance-bottom:0pt;margin-top:81.15pt;mso-position-vertical-relative:text;margin-left: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nos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773555</wp:posOffset>
                      </wp:positionV>
                      <wp:extent cx="571500" cy="28575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oi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.5pt;mso-wrap-distance-left:9.05pt;mso-wrap-distance-right:9.05pt;mso-wrap-distance-top:0pt;mso-wrap-distance-bottom:0pt;margin-top:139.65pt;mso-position-vertical-relative:text;margin-left: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oi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145030</wp:posOffset>
                      </wp:positionV>
                      <wp:extent cx="685800" cy="40005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ref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1.5pt;mso-wrap-distance-left:9.05pt;mso-wrap-distance-right:9.05pt;mso-wrap-distance-top:0pt;mso-wrap-distance-bottom:0pt;margin-top:168.9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687830</wp:posOffset>
                      </wp:positionV>
                      <wp:extent cx="569595" cy="4572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ref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36pt;mso-wrap-distance-left:9.05pt;mso-wrap-distance-right:9.05pt;mso-wrap-distance-top:0pt;mso-wrap-distance-bottom:0pt;margin-top:132.9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3116580</wp:posOffset>
                      </wp:positionV>
                      <wp:extent cx="800100" cy="571500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nneur apparenté iden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245.4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nneur apparenté iden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773430</wp:posOffset>
                      </wp:positionV>
                      <wp:extent cx="457200" cy="2286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9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44880</wp:posOffset>
                      </wp:positionV>
                      <wp:extent cx="457200" cy="34290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74.4pt;mso-position-vertical-relative:text;margin-left:15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944880</wp:posOffset>
                      </wp:positionV>
                      <wp:extent cx="457200" cy="228600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4.4pt;mso-position-vertical-relative:text;margin-left: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1402080</wp:posOffset>
                      </wp:positionV>
                      <wp:extent cx="457200" cy="2286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0.4pt;mso-position-vertical-relative:text;margin-left:1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516380</wp:posOffset>
                      </wp:positionV>
                      <wp:extent cx="457200" cy="228600"/>
                      <wp:effectExtent l="0" t="0" r="0" b="0"/>
                      <wp:wrapNone/>
                      <wp:docPr id="5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9.4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2430780</wp:posOffset>
                      </wp:positionV>
                      <wp:extent cx="457200" cy="228600"/>
                      <wp:effectExtent l="0" t="0" r="0" b="0"/>
                      <wp:wrapNone/>
                      <wp:docPr id="6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1.4pt;mso-position-vertical-relative:text;margin-left:1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3116580</wp:posOffset>
                      </wp:positionV>
                      <wp:extent cx="914400" cy="685800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onneur 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n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arenté iden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45.4pt;mso-position-vertical-relative:text;margin-left:8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onneur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arenté iden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2887980</wp:posOffset>
                      </wp:positionV>
                      <wp:extent cx="457200" cy="228600"/>
                      <wp:effectExtent l="0" t="0" r="0" b="0"/>
                      <wp:wrapNone/>
                      <wp:docPr id="6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27.4pt;mso-position-vertical-relative:text;margin-left:1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3688080</wp:posOffset>
                      </wp:positionV>
                      <wp:extent cx="457200" cy="228600"/>
                      <wp:effectExtent l="0" t="0" r="0" b="0"/>
                      <wp:wrapNone/>
                      <wp:docPr id="6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90.4pt;mso-position-vertical-relative:text;margin-left: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2316480</wp:posOffset>
                      </wp:positionV>
                      <wp:extent cx="457200" cy="228600"/>
                      <wp:effectExtent l="0" t="0" r="0" b="0"/>
                      <wp:wrapNone/>
                      <wp:docPr id="6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2.4pt;mso-position-vertical-relative:text;margin-left:6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3573780</wp:posOffset>
                      </wp:positionV>
                      <wp:extent cx="457200" cy="228600"/>
                      <wp:effectExtent l="0" t="0" r="0" b="0"/>
                      <wp:wrapNone/>
                      <wp:docPr id="6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1.4pt;mso-position-vertical-relative:text;margin-left:13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3108960</wp:posOffset>
                      </wp:positionV>
                      <wp:extent cx="457200" cy="228600"/>
                      <wp:effectExtent l="0" t="0" r="0" b="0"/>
                      <wp:wrapNone/>
                      <wp:docPr id="6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4.8pt;mso-position-vertical-relative:text;margin-left:6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7050405</wp:posOffset>
                      </wp:positionV>
                      <wp:extent cx="685800" cy="3429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ssier cl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55.15pt;mso-position-vertical-relative:text;margin-left:1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ssier c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144780</wp:posOffset>
                      </wp:positionV>
                      <wp:extent cx="914400" cy="342900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ssier ouve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.4pt;mso-position-vertical-relative:text;margin-left:1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ssier ouve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402080</wp:posOffset>
                      </wp:positionV>
                      <wp:extent cx="1143000" cy="457200"/>
                      <wp:effectExtent l="0" t="0" r="0" b="0"/>
                      <wp:wrapNone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sentement pati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110.4pt;mso-position-vertical-relative:text;margin-left: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sentement pat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54935</wp:posOffset>
                      </wp:positionV>
                      <wp:extent cx="923290" cy="237490"/>
                      <wp:effectExtent l="0" t="0" r="0" b="0"/>
                      <wp:wrapNone/>
                      <wp:docPr id="7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nn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209.05pt;mso-position-vertical-relative:text;margin-left: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nn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659380</wp:posOffset>
                      </wp:positionV>
                      <wp:extent cx="457200" cy="228600"/>
                      <wp:effectExtent l="0" t="0" r="0" b="0"/>
                      <wp:wrapNone/>
                      <wp:docPr id="7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9.4pt;mso-position-vertical-relative:text;margin-left: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572760</wp:posOffset>
                      </wp:positionV>
                      <wp:extent cx="1609090" cy="1018540"/>
                      <wp:effectExtent l="0" t="0" r="0" b="0"/>
                      <wp:wrapNone/>
                      <wp:docPr id="7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 pat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ditionnement à la gref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ref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80.2pt;mso-wrap-distance-left:9.05pt;mso-wrap-distance-right:9.05pt;mso-wrap-distance-top:0pt;mso-wrap-distance-bottom:0pt;margin-top:438.8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 pat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ditionnement à la gref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ref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5429885</wp:posOffset>
                      </wp:positionV>
                      <wp:extent cx="694690" cy="732790"/>
                      <wp:effectExtent l="0" t="0" r="0" b="0"/>
                      <wp:wrapNone/>
                      <wp:docPr id="7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fo greffon donn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7.7pt;mso-wrap-distance-left:9.05pt;mso-wrap-distance-right:9.05pt;mso-wrap-distance-top:0pt;mso-wrap-distance-bottom:0pt;margin-top:427.55pt;mso-position-vertical-relative:text;margin-left:15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fo greffon donn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7355205</wp:posOffset>
                      </wp:positionV>
                      <wp:extent cx="457200" cy="228600"/>
                      <wp:effectExtent l="0" t="0" r="0" b="0"/>
                      <wp:wrapNone/>
                      <wp:docPr id="7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9.15pt;mso-position-vertical-relative:text;margin-left: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464685</wp:posOffset>
                      </wp:positionV>
                      <wp:extent cx="951865" cy="427990"/>
                      <wp:effectExtent l="0" t="0" r="0" b="0"/>
                      <wp:wrapNone/>
                      <wp:docPr id="7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érification prescrip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33.7pt;mso-wrap-distance-left:9.05pt;mso-wrap-distance-right:9.05pt;mso-wrap-distance-top:0pt;mso-wrap-distance-bottom:0pt;margin-top:351.55pt;mso-position-vertical-relative:text;margin-left: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érification prescrip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té de greff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es + protocoles réglementair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 pour Fr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ffe de moell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-list</w:t>
            </w:r>
          </w:p>
          <w:p>
            <w:pPr>
              <w:pStyle w:val="Normal"/>
              <w:ind w:left="115" w:right="-290" w:hanging="11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cours donneur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ocole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Protoco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Dossier patient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scrip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Bilan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ré-greff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ésultat HLA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ormulair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rdonnanc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ype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lan de soins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Base de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données 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SFGM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cs="Arial"/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>Le dossier du patient est transmis à un comité d’expert (comité de greffe) par le médecin traitant</w:t>
            </w:r>
            <w:r>
              <w:rPr>
                <w:sz w:val="18"/>
              </w:rPr>
              <w:t>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rsque le pronostic de greffe est favorable le choix auto ou allogreffe est identifié et le consentement du patient sollicité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ans le cas de l’allogreffe il y a recherche d’un donneur apparenté puis dans l’impossibilité d’un donneur non-apparenté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sz w:val="18"/>
              </w:rPr>
              <w:t>Le médecin responsable de la greffe valide la prescription</w:t>
            </w:r>
          </w:p>
        </w:tc>
      </w:tr>
      <w:tr>
        <w:trPr>
          <w:trHeight w:val="37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Version n° :                                   Date d’approbation du Comité Qualité :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fG version 2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e  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44:00Z</dcterms:created>
  <dc:creator>Ecole de la Qualité</dc:creator>
  <dc:description/>
  <dc:language>en-US</dc:language>
  <cp:lastModifiedBy>DAUBAN</cp:lastModifiedBy>
  <cp:lastPrinted>2003-04-02T14:12:00Z</cp:lastPrinted>
  <dcterms:modified xsi:type="dcterms:W3CDTF">2004-09-28T12:47:00Z</dcterms:modified>
  <cp:revision>44</cp:revision>
  <dc:subject/>
  <dc:title/>
</cp:coreProperties>
</file>